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-simile Tesserino per lavoratore dipendente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15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ERA DI RICONOSCIME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20"/>
              </w:rPr>
              <w:t>Ai sensi dell’art. 18, comma 1, lettera u), D.Lgs. 81/08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mallCaps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 xml:space="preserve">Cognome e nome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Fototessera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 xml:space="preserve">Data di nascita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</w:r>
          </w:p>
        </w:tc>
      </w:tr>
      <w:tr>
        <w:trPr>
          <w:trHeight w:val="54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Ditta (Datore di lavoro)</w:t>
            </w:r>
          </w:p>
          <w:p>
            <w:pPr>
              <w:pStyle w:val="Normal"/>
              <w:jc w:val="left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 xml:space="preserve">P.Iva/C.F. </w:t>
            </w:r>
            <w:r>
              <w:rPr>
                <w:rFonts w:cs="Tahoma" w:ascii="Tahoma" w:hAnsi="Tahoma"/>
                <w:sz w:val="20"/>
              </w:rPr>
              <w:t xml:space="preserve">   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 xml:space="preserve">Data Assunzione  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53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3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left"/>
        <w:rPr/>
      </w:pPr>
      <w:r>
        <w:rPr/>
        <w:t>Fac-simile Tesserino per lavoratore dipendente di impresa in sub-appalto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815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ERA DI RICONOSCIME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20"/>
              </w:rPr>
              <w:t>Ai sensi dell’art. 18, comma 1, lettera u), D.Lgs. 81/08</w:t>
            </w:r>
          </w:p>
        </w:tc>
      </w:tr>
      <w:tr>
        <w:trPr>
          <w:trHeight w:val="39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mallCaps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Cognome e nome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Fototessera</w:t>
            </w:r>
          </w:p>
        </w:tc>
      </w:tr>
      <w:tr>
        <w:trPr>
          <w:trHeight w:val="39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Data di nascita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Ditta (Datore di lavoro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P.Iva/C.F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Data Assun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Subappalto Aut. il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Fac-simile Tesserino per lavoratore autonomo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15"/>
      </w:tblGrid>
      <w:tr>
        <w:trPr/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SERA DI RICONOSCIMEN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20"/>
              </w:rPr>
              <w:t>Ai sensi dell’art. 18, comma 1, lettera u), D.Lgs. 81/08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mallCaps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Ragione Sociale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Fototessera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Cognome e Nome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20"/>
                <w:vertAlign w:val="superscript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Data di nascita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P.Iva/C.F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mallCaps/>
                <w:sz w:val="20"/>
                <w:vertAlign w:val="superscript"/>
              </w:rPr>
              <w:t>Committente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360" w:after="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360" w:after="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 modelli sopra proposti sono in linea con le ultime modifiche apportate dalla normativa antimaf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ind w:left="360" w:hanging="0"/>
            <w:rPr/>
          </w:pPr>
          <w:r>
            <w:rPr/>
          </w:r>
        </w:p>
      </w:tc>
      <w:tc>
        <w:tcPr>
          <w:tcW w:w="4927" w:type="dxa"/>
          <w:tcBorders/>
          <w:vAlign w:val="center"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jc w:val="center"/>
            <w:rPr>
              <w:i/>
              <w:i/>
              <w:color w:val="1F497D"/>
              <w:sz w:val="20"/>
              <w:szCs w:val="20"/>
            </w:rPr>
          </w:pPr>
          <w:r>
            <w:rPr>
              <w:i/>
              <w:color w:val="1F497D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01:00Z</dcterms:created>
  <dc:creator>CPT11</dc:creator>
  <dc:description/>
  <cp:keywords/>
  <dc:language>en-US</dc:language>
  <cp:lastModifiedBy>Lucio COCOCCETTA</cp:lastModifiedBy>
  <cp:lastPrinted>2015-09-01T07:26:00Z</cp:lastPrinted>
  <dcterms:modified xsi:type="dcterms:W3CDTF">2018-03-17T10:01:00Z</dcterms:modified>
  <cp:revision>2</cp:revision>
  <dc:subject/>
  <dc:title/>
</cp:coreProperties>
</file>