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IVELLATRICE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sz w:val="24"/>
        </w:rPr>
      </w:pPr>
      <w:r>
        <w:rPr>
          <w:b/>
          <w:sz w:val="24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Urti, colpi, impatti, compression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ibrazion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civolamenti, cadute a livello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alore, fiamm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lettrici (contatto con linee elettriche aeree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Rumor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Cesoiamento, stritolament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Caduta materiale dall’alto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etti, schizzi (ad esempio di oli minerali e derivati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ISURE DI PREVENZIONE E ISTRUZIONI PER GLI ADDET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4"/>
        </w:rPr>
      </w:pPr>
      <w:r>
        <w:rPr>
          <w:sz w:val="24"/>
        </w:rPr>
        <w:t>Verificare l’efficienza dei comandi;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4"/>
        </w:rPr>
      </w:pPr>
      <w:r>
        <w:rPr>
          <w:sz w:val="24"/>
        </w:rPr>
        <w:t>Verificare l’assenza di linee elettriche aeree che possano interferire con l’attività della macchina;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4"/>
        </w:rPr>
      </w:pPr>
      <w:r>
        <w:rPr>
          <w:sz w:val="24"/>
        </w:rPr>
        <w:t>Controllare i percorsi e le aree di manovra approntando gli eventuali rafforzamenti;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4"/>
        </w:rPr>
      </w:pPr>
      <w:r>
        <w:rPr>
          <w:sz w:val="24"/>
        </w:rPr>
        <w:t>Stabilizzare efficacemente la macchina;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4"/>
        </w:rPr>
      </w:pPr>
      <w:r>
        <w:rPr>
          <w:sz w:val="24"/>
        </w:rPr>
        <w:t>Verificare l’efficienza del sistema di aggancio della trivella;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4"/>
        </w:rPr>
      </w:pPr>
      <w:r>
        <w:rPr>
          <w:sz w:val="24"/>
        </w:rPr>
        <w:t>Verificare l’efficienza delle protezioni del tamburo di sollevamento;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4"/>
        </w:rPr>
      </w:pPr>
      <w:r>
        <w:rPr>
          <w:sz w:val="24"/>
        </w:rPr>
        <w:t>Segnalare l’area operativa esposta a livello di rumorosità elevat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4"/>
        </w:rPr>
      </w:pPr>
      <w:r>
        <w:rPr>
          <w:sz w:val="24"/>
        </w:rPr>
        <w:t>Delimitare l’area circostante la trivella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Mantenere puliti gli organi di comando da grasso, olio, etc.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egnalare tempestivamente eventuali malfunzionamenti o situazioni pericolos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Posizionare correttamente la macchina senza lasciare l’utensile in sospensione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Eseguire le operazioni di revisione e manutenzione necessarie al reimpiego della macchina a motori spenti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elle operazioni di manutenzione attenersi alle indicazioni del librett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ISPOSITIVI DI PROTEZIONE INDIVIDUALE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dumenti protettiv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9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8:57:00Z</dcterms:created>
  <dc:creator>Riccardo</dc:creator>
  <dc:description/>
  <cp:keywords/>
  <dc:language>en-US</dc:language>
  <cp:lastModifiedBy>ccc1</cp:lastModifiedBy>
  <cp:lastPrinted>2001-05-07T14:41:00Z</cp:lastPrinted>
  <dcterms:modified xsi:type="dcterms:W3CDTF">2010-11-22T09:19:00Z</dcterms:modified>
  <cp:revision>5</cp:revision>
  <dc:subject/>
  <dc:title>SCHEDE BIBLIOGRAFICHE DI RIFERIMENTO</dc:title>
</cp:coreProperties>
</file>