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b/>
          <w:b/>
          <w:sz w:val="28"/>
        </w:rPr>
      </w:pPr>
      <w:r>
        <w:rPr>
          <w:b/>
          <w:sz w:val="28"/>
        </w:rPr>
        <w:t>AGENTI CHIMI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false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Tutte le attività nelle quali vi sia la presenza di agenti chimici potenzialmente pericolosi per l’uomo, perché utilizzati nelle lavorazioni, perché prodotti dalle stesse o perché già esistenti nell’ambiente di lavor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false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keepNext w:val="false"/>
        <w:rPr/>
      </w:pPr>
      <w:r>
        <w:rPr/>
        <w:t>PRIMA DELL’ATTIVITÀ: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Tutte le attività devono essere precedute da una valutazione tesa ad evitare l’impiego di agenti chimici pericolosi, compresi quelli cancerogeni/mutageni, o a sostituire gli stessi con ciò che lo è meno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Valutare il rischio chimico, anche di carattere cancerogeno/mutageno, degli agenti utilizzati consultando l’etichettatura (il significato dei simboli, le frasi di rischio ed i consigli di prudenza) e la scheda di sicurezza, al fine di predisporre e applicare le misure di sicurezza necessarie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Organizzare adeguatamente i luoghi di lavoro e predisporre metodi di lavoro appropriati; inoltre, progettare, programmare e sorvegliare le lavorazioni affinchè non vi sia emissione di agenti cancerogeni/mutageni nell’aria o che sia contenuta al massimo per mezzo di aspirazione localizzata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Attrezzare adeguatamente i lavoratori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Ridurre al minimo la durata e l’intensità dell’esposizione dei lavoratori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Ridurre al minimo la quantità dell’agente chimico da impiegare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Evitare di accumulare le sostanze o i prodotti in attesa di essere impiegati nel luogo di lavoro, soprattutto se cancerogene/mutagene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Isolare, quando possibile, le lavorazioni durante le quali si deve fare uso di agenti chimici, in particolar modo se cancerogene/mutagene, provvedendo a segnalare l’area (anche con il segnale “vietato fumare”) ed impedendo l’accesso alle persone non autorizzate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 xml:space="preserve">Utilizzare misure di protezione collettive (ad esempio: ventilatori, aspiratori e inumidimento dei materiali polverosi di risulta) qualora dalla valutazione del rischio chimico l’esposizione risulti superiore a </w:t>
      </w:r>
      <w:r>
        <w:rPr>
          <w:i/>
          <w:sz w:val="24"/>
        </w:rPr>
        <w:t>basso per la sicurezza e irrilevante per la salute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Tutti i lavoratori addetti o comunque presenti devono essere adeguatamente informati, formati e, se necessario, addestrati sulle modalità di impiego e di deposito delle sostanze o dei preparati pericolosi, sui rischi per la salute connessi con il loro utilizzo, sulle attività di prevenzione da porre in essere e sulle procedure da adottare in caso di emergenza, anche di pronto soccors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ATTIVITÀ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È fatto assoluto divieto di fumare, mangiare o bere sul posto di lavoro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 xml:space="preserve">È indispensabile indossare i dispositivi di protezione individuale (ad esempio: guanti, calzature, maschere per la protezione delle vie respiratorie, tute) da adottare in funzione degli specifici agenti chimici presenti, qualora l’esposizione risulti superiore a </w:t>
      </w:r>
      <w:r>
        <w:rPr>
          <w:i/>
          <w:sz w:val="24"/>
        </w:rPr>
        <w:t>basso per la sicurezza e irrilevante per la salute,</w:t>
      </w:r>
      <w:r>
        <w:rPr>
          <w:sz w:val="24"/>
        </w:rPr>
        <w:t xml:space="preserve"> o in funzione dell’uso di agenti cancerogeni/mutageni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onsevare, manipolare e trasportare gli agenti chimici pericolosi secondo le istruzioni ricevute dal datore di lavoro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il livello di rischio, quando necessario (ad esempio in presenza di sostanze cancerogene/mutagene), anche attraverso misurazioni ambientali al fine di un eventuale miglioramento delle procedure di tu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ATTIVITÀ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Prestare particolare attenzione alle modalità di smaltimento degli eventuali residui della lavorazione in particolare se si tratta di agenti cancerogeni/mutageni, per i quali è indispensabile utilizzare contenitori ermetici provvisti di inequivocabile etichettatura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Procedere alla pulizia dei dispositivi di protezione individuale (ad esempio: guanti, calzature) curando la conservazione, la pulizia e la manutenzione soprattutto in presenza di agenti cancerogeni/mutageni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Eseguire la regolare e sistematica puliza dei locali, delle attrezzature ed egli impianti in particolar modo in presenza di agenti cancerogeni/mutageni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Tutti gli esposti devono seguire una scrupolosa igiene personale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false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el caso di esposizioni non prevedibili o incidenti che possono comportare una esposizione anomala dei lavoratori rimuovere la causa dell’evento e informare i lavoratori e il rappresentante dei lavoratori per la sicurezza;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Evacuare, quando necessario, il luogo di lavoro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fare accedere al luogo di lavoro solo il personale addetto alle riparazioni, dotati dei dpi necessar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isporre misure di emergenza previste nel piano di emergenza nel caso di esposizioni ad agenti chimici oltre il livello </w:t>
      </w:r>
      <w:r>
        <w:rPr>
          <w:i/>
          <w:sz w:val="24"/>
          <w:szCs w:val="24"/>
        </w:rPr>
        <w:t xml:space="preserve">basso per la sicurezza e irrilevante per la salute </w:t>
      </w:r>
      <w:r>
        <w:rPr>
          <w:sz w:val="24"/>
          <w:szCs w:val="24"/>
        </w:rPr>
        <w:t>e ad agenti chimici cancerogeni/mutagen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ra le quali le esercitazioni di sicurezza periodich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nere a disposizione i mezzi di pronto soccors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ilizzare, quando previsti, i sistemi di allarme e di comunicazione per segnalare tempestivamente l’incidente o l’emergenz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 verificarsi di situazioni di allergie, intossicazioni e affezioni riconducibili all’utilizzo di agenti chimici è necessario condurre l’interessato al più vicino centro di pronto soccorso.</w:t>
      </w:r>
    </w:p>
    <w:p>
      <w:pPr>
        <w:pStyle w:val="Heading4"/>
        <w:keepNext w:val="false"/>
        <w:tabs>
          <w:tab w:val="clear" w:pos="720"/>
          <w:tab w:val="left" w:pos="1985" w:leader="none"/>
        </w:tabs>
        <w:rPr>
          <w:sz w:val="24"/>
          <w:szCs w:val="24"/>
          <w:shd w:fill="CCCCCC" w:val="clear"/>
        </w:rPr>
      </w:pPr>
      <w:r>
        <w:rPr>
          <w:sz w:val="24"/>
          <w:szCs w:val="24"/>
          <w:shd w:fill="CCCCCC" w:val="clear"/>
        </w:rPr>
      </w:r>
    </w:p>
    <w:p>
      <w:pPr>
        <w:pStyle w:val="Heading4"/>
        <w:keepNext w:val="false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426" w:hanging="142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142"/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 xml:space="preserve">Sottoporre a sorveglianza sanitaria i lavoratori che sono esposti ad un rischio </w:t>
      </w:r>
      <w:r>
        <w:rPr>
          <w:i/>
          <w:sz w:val="24"/>
        </w:rPr>
        <w:t xml:space="preserve">superiore a basso per la sicurezza e irrilevante per la salute </w:t>
      </w:r>
      <w:r>
        <w:rPr>
          <w:sz w:val="24"/>
        </w:rPr>
        <w:t>ed i lavoratori che sono esposti, con un rischio per la salute, ad agenti cancerogeni mutagen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AGENTI CHIMICI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80"/>
      <w:ind w:left="-74" w:hanging="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8:00Z</dcterms:created>
  <dc:creator>--</dc:creator>
  <dc:description/>
  <cp:keywords/>
  <dc:language>en-US</dc:language>
  <cp:lastModifiedBy>ccc1</cp:lastModifiedBy>
  <cp:lastPrinted>2008-11-25T16:47:00Z</cp:lastPrinted>
  <dcterms:modified xsi:type="dcterms:W3CDTF">2009-11-02T08:26:00Z</dcterms:modified>
  <cp:revision>84</cp:revision>
  <dc:subject/>
  <dc:title>SPIEGATO SEMPLICE</dc:title>
</cp:coreProperties>
</file>