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AVATORE MIN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ore, fiam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soiamento, stritolamento (ribaltament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ontrollare e delimitare i percorsi e le aree di manovra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i comand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che il girofaro sia regolarmente funzionant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la chiusura di tutti gli sportelli del vano moto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rantire la visibilità del posto di guida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l’efficienza dell’attacco della benna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imitare la zona a livello di rumorosità eleva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egnalare l’operatività del mezzo col girofar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 ammettere a bordo della macchina altre person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iudere gli sportelli del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tenere sgombra e pulita 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lle fasi inattive tenere a distanza di sicurezza il braccio dai lavorator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e interruzioni momentanee di lavoro, prima di scendere dal mezzo, azionare il dispositivo di blocco dei comand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urante i rifornimenti di carburante spegnere il motore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nalare tempestivamente eventuali gravi anomalie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ulire gli organi di comando da grasso, olio, etc.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zionare correttamente la macchina, abbassando il braccio a terra, azionando il blocco comandi ed il freno di stazionamento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eguire le operazioni di revisione e manutenzione seguendo le indicazioni del libretto, segnalando eventuali gua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asc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SCAVATORE MIN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36:00Z</dcterms:created>
  <dc:creator>Riccardo</dc:creator>
  <dc:description/>
  <cp:keywords/>
  <dc:language>en-US</dc:language>
  <cp:lastModifiedBy>ccc1</cp:lastModifiedBy>
  <cp:lastPrinted>2003-12-17T17:31:00Z</cp:lastPrinted>
  <dcterms:modified xsi:type="dcterms:W3CDTF">2009-07-06T13:21:00Z</dcterms:modified>
  <cp:revision>4</cp:revision>
  <dc:subject/>
  <dc:title>SCHEDE BIBLIOGRAFICHE DI RIFERIMENTO</dc:title>
</cp:coreProperties>
</file>