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GAFERRO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Cesoiamento, stritolament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Movimentazione manuale dei carichi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Verificare l’integrità dei collegamenti elettrici e di quelli di messa a terra visibil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integrità delle protezioni e dei ripari alle morsettiere ed il buon funzionamento degli interruttori elettrici di azionamento e di manovr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a disposizione dei cavi di alimentazione affinché non intralcino i posti di lavoro, i passaggi e non siano soggetti a danneggiamenti meccanici da parte del materiale da lavorare e lavorat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a presenza delle protezioni agli organi di trasmissione (pulegge, cinghie, ingranaggi, ecc.)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a presenza delle protezioni agli organi di manovra ed il buon funzionamento dei pulsanti e dei dispositivi di arrest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a presenza della protezione agli organi lavorator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a presenza della tettoia di protezione del posto di lavoro (dove necessario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Non rimuovere i dispositivi di protezion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enere le mani distanti dagli organi lavoratori della macchin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n piegare più di una barra contemporaneament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enere sgombro da materiali il posto di lavor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li addetti devono far uso dei dispositivi di protezione individual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egistrare la protezione degli organi lavoratori in maniera da lasciare scoperto il solo tratto strettamente necessario alla lavorazio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Aprire (togliere corrente) l’interruttore generale al quadr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’integrità dei conduttori di alimentazione e di messa a terra visibil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che il materiale lavorato o da lavorare non sia accidentalmente venuto ad interferire sui conduttori medesim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ulire la macchina da eventuali residui di material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 del caso provvedere alla registrazione e lubrificazione della macchin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gnalare le eventuali anomalie al responsabile del cantier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sciare tutto in perfetto ordine in modo tale che, alla ripresa del lavoro, chiunque possa intraprendere o proseguire l’attività senza pericol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ISPOSITIVI DI PROTEZIONE INDIVIDUAL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4"/>
        </w:rPr>
        <w:t>Guant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PIEGAFERRO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6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1:51:00Z</dcterms:created>
  <dc:creator>Riccardo</dc:creator>
  <dc:description/>
  <cp:keywords/>
  <dc:language>en-US</dc:language>
  <cp:lastModifiedBy>ccc1</cp:lastModifiedBy>
  <cp:lastPrinted>2010-09-17T14:31:00Z</cp:lastPrinted>
  <dcterms:modified xsi:type="dcterms:W3CDTF">2010-11-22T09:18:00Z</dcterms:modified>
  <cp:revision>6</cp:revision>
  <dc:subject/>
  <dc:title>SCHEDE BIBLIOGRAFICHE DI RIFERIMENTO</dc:title>
</cp:coreProperties>
</file>