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ANALE PER SCARICO MACER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Caduta materiale dall’alto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veri, fib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hd w:fill="CCCCCC" w:val="clear"/>
        </w:rPr>
        <w:t>MISURE DI PREVENZIONE E ISTRUZIONI PER GLI ADDETTI</w:t>
      </w:r>
    </w:p>
    <w:p>
      <w:pPr>
        <w:pStyle w:val="Heading7"/>
        <w:rPr>
          <w:i/>
          <w:i/>
        </w:rPr>
      </w:pPr>
      <w:r>
        <w:rPr>
          <w:i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che i vari tronchi del canale siano ben imboccati e che gli eventuali raccordi siano adeguatamente rinforzat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che il piano di scarico non disti più di 2 metri dall’estremo inferiore del canale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che l’ultimo tratto del canale sia leggermente inclinato per ridurre la velocità e la polvere del materiale scaricato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trollare che il canale sia ancorato in maniera sicura curando che il suo peso venga, se necessario, ripartito sull’impalcatura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che le imboccature di scarico non consentano la caduta accidentale delle persone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limitare l’area di scarico se accessibil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 scaricare materiali di dimensioni eccessiv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umidire il materiale prima di scaricarl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gnalare l’operazione di sgombero macerie dal piano di raccolta vietando momentaneamente l’utilizzo del canale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ificare e segnalare l’eventuale presenza di danneggiamenti del canale e dei relativi suppor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sc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schera per la protezione delle vie respirator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Guant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OTAZIONI DI LAVORO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eastAsia="Times New Roman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0:00Z</dcterms:created>
  <dc:creator>Trial User</dc:creator>
  <dc:description/>
  <dc:language>en-US</dc:language>
  <cp:lastModifiedBy>sior</cp:lastModifiedBy>
  <cp:lastPrinted>2008-11-14T10:39:00Z</cp:lastPrinted>
  <dcterms:modified xsi:type="dcterms:W3CDTF">2008-11-14T09:40:00Z</dcterms:modified>
  <cp:revision>2</cp:revision>
  <dc:subject/>
  <dc:title>ISTITUTO SUPERIORE PER LA PREVENZIONE E LA SICUREZZA DEL LAVORO</dc:title>
</cp:coreProperties>
</file>