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MPIANTO CENTRALIZZATO ARIA COMPRES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’efficienza delle protezioni agli organi in movi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rtare l’assenza di sostanze infiammabili nei pressi del compressor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efficienza del manometro e del limitatore di pressio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e connessioni fra i vari elementi dell’impianto, il funzionamento delle valvole a sfera e degli innesti (prese d’ar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il corretto collegamento degli utensili alla presa d’aria e dei dispositivi di trattenuta (funi o catene) delle culotte prima di azionare la valvola a sfera di alimentazion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orientare mai getti d’aria verso le perso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nterrompere l’alimentazione agendo sulla valvola a sfera della relativa presa d’ar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ccessivamente scaricare l’aria dagli utensili e scollegarli dall’impian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e pulire periodicamente i filtri in entrata ed in uscita del compresso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vuotare periodicamente l’impiant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1:00Z</dcterms:created>
  <dc:creator>Riccardo</dc:creator>
  <dc:description/>
  <dc:language>en-US</dc:language>
  <cp:lastModifiedBy>sior</cp:lastModifiedBy>
  <cp:lastPrinted>2008-11-14T10:41:00Z</cp:lastPrinted>
  <dcterms:modified xsi:type="dcterms:W3CDTF">2008-11-14T09:41:00Z</dcterms:modified>
  <cp:revision>2</cp:revision>
  <dc:subject/>
  <dc:title>SCHEDE BIBLIOGRAFICHE DI RIFERIMENTO</dc:title>
</cp:coreProperties>
</file>