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ILLUMINAZ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ATTIVITÀ INTERESSATE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Tutte le attività devono essere illuminate naturalmente o artificialmente in maniera da assicurare una sufficiente visibilità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PRIMA DELL’ATTIVITA’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In tutti i luoghi di lavoro, di sosta e di passaggio occorre assicurasi che esista un adeguato livello di illuminazione, naturale o artificiale, diffuso e/o localizzato, proporzionato alla situazione ambientale e alla lavorazione da eseguir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Le aree di azione delle macchine operatrici, dei mezzi di trasporto, di sollevamento e delle operazioni manuali, i campi di lettura e di osservazione degli organi e degli strumenti di controllo, di misura o di indicatori in genere e ogni altro luogo o elemento o segnalazione che presenti un particolare rischio o richieda una particolare attenzione, devono essere illuminati in maniera adeguata alla situazione operativa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Se del caso deve essere disposta un sistema di illuminazione sussidiaria e/o di emergenza da attivare in caso di necessità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Nella organizzazione del lavoro occorre tener conto delle fonti di luminosità, artificiali e non, anche in funzione delle possibili condizioni ambientali al fine di evitare abbagliamenti o disturbi visivi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Le superfici vetrate illuminanti ed i mezzi di illuminazione artificiale devono essere tenuti costantemente in buone condizioni di pulizia ed efficienza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Negli ambienti lavorativi sotterranei (gallerie, pozzi, etc.) i lavoratori addetti devono essere dotati di appositi mezzi di illuminazione portatili. Negli stessi ambienti i posti di lavoro e di passaggio devono essere illuminati con mezzi ed impianti indipendenti dai mezzi di illuminazione individuali portatili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PRONTO SOCCORSO E MISURE DI EMERGENZA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Non espressamente previ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20"/>
          <w:tab w:val="left" w:pos="1985" w:leader="none"/>
        </w:tabs>
        <w:rPr>
          <w:shd w:fill="CCCCCC" w:val="clear"/>
        </w:rPr>
      </w:pPr>
      <w:r>
        <w:rPr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espressamente previsti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1843" w:leader="none"/>
        </w:tabs>
        <w:rPr>
          <w:shd w:fill="CCCCCC" w:val="clear"/>
        </w:rPr>
      </w:pPr>
      <w:r>
        <w:rPr>
          <w:shd w:fill="CCCCCC" w:val="clear"/>
        </w:rPr>
        <w:t>SORVEGLIANZA SANITA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espressamente previs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C X P12</w:t>
    </w:r>
  </w:p>
  <w:p>
    <w:pPr>
      <w:pStyle w:val="Header"/>
      <w:tabs>
        <w:tab w:val="left" w:pos="4064" w:leader="none"/>
        <w:tab w:val="center" w:pos="4819" w:leader="none"/>
        <w:tab w:val="right" w:pos="9638" w:leader="none"/>
      </w:tabs>
      <w:rPr/>
    </w:pPr>
    <w:r>
      <w:rPr>
        <w:sz w:val="22"/>
      </w:rPr>
      <w:t>ALTRE SCHEDE BIBLIOGRAFICHE</w:t>
      <w:tab/>
      <w:tab/>
      <w:tab/>
    </w:r>
    <w:r>
      <w:rPr>
        <w:i/>
        <w:sz w:val="22"/>
      </w:rPr>
      <w:t>Scheda</w:t>
    </w:r>
    <w:r>
      <w:rPr>
        <w:sz w:val="22"/>
      </w:rPr>
      <w:t xml:space="preserve"> ASB.01.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ALTRE SCHEDE BIBLIOGRAFICHE</w:t>
      <w:tab/>
      <w:tab/>
    </w:r>
    <w:r>
      <w:rPr>
        <w:i/>
        <w:sz w:val="22"/>
      </w:rPr>
      <w:t>Scheda</w:t>
    </w:r>
    <w:r>
      <w:rPr>
        <w:sz w:val="22"/>
      </w:rPr>
      <w:t xml:space="preserve"> ASB.01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9072" w:leader="none"/>
      </w:tabs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19:00Z</dcterms:created>
  <dc:creator>--</dc:creator>
  <dc:description/>
  <cp:keywords/>
  <dc:language>en-US</dc:language>
  <cp:lastModifiedBy>ccc1</cp:lastModifiedBy>
  <cp:lastPrinted>2008-11-14T12:18:00Z</cp:lastPrinted>
  <dcterms:modified xsi:type="dcterms:W3CDTF">2009-07-06T09:36:00Z</dcterms:modified>
  <cp:revision>4</cp:revision>
  <dc:subject/>
  <dc:title>SPIEGATO SEMPLICE</dc:title>
</cp:coreProperties>
</file>