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ISTOLA PER VERNICIATURA A SPRUZZ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Nebb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Controllare le connessioni tra tubi di alimentazione e pistol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la pulizia dell’ugello e delle tubaz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n caso di lavorazione in ambienti confinati, predisporre un adeguato sistema di aspirazione vapori e/o di ventilazion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nterrompere l’afflusso dell’aria nelle pause di lavo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Spegnere il compressore e chiudere i rubinet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taccare l’utensile dal compressor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ulire accuratamente l’utensile e le tubazion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1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01:00Z</dcterms:created>
  <dc:creator>Riccardo</dc:creator>
  <dc:description/>
  <cp:keywords/>
  <dc:language>en-US</dc:language>
  <cp:lastModifiedBy>ccc1</cp:lastModifiedBy>
  <cp:lastPrinted>2004-04-29T11:30:00Z</cp:lastPrinted>
  <dcterms:modified xsi:type="dcterms:W3CDTF">2009-07-06T13:52:00Z</dcterms:modified>
  <cp:revision>3</cp:revision>
  <dc:subject/>
  <dc:title>SCHEDE BIBLIOGRAFICHE DI RIFERIMENTO</dc:title>
</cp:coreProperties>
</file>