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ENTRALE CONFEZIONE BITUMA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0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Radiazioni non ionizzanti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Bitume (Fumi, Gas/Vapor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a presenza ed efficienza delle protezioni: agli organi di trasmissione, agli organi di manovra;</w:t>
      </w:r>
    </w:p>
    <w:p>
      <w:pPr>
        <w:pStyle w:val="Normal"/>
        <w:numPr>
          <w:ilvl w:val="0"/>
          <w:numId w:val="29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i dispositivi di arresto di emergenza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lle componenti elettriche ed il corretto funzionamento degli interruttori di alimentazione e di manovra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Verificare la corretta combustione, l’efficienza delle prese d’aria e dei depurator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i dispositivi di misura e di limitazione di temperatura e pression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È vietato manomettere le protezioni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È vietato eseguire operazioni di lubrificazione, pulizia, manutenzione o riparazione sugli organi in movimento;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Accertarsi del fermo macchina anche meccanico prima di eseguire interventi sui sistemi di caricamento o nei pressi di questo;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i dispositivi di misura, di limitazione e di arresto di emergenza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Utilizzare le protezioni auricolari, il casco per la protezione del capo, i guanti e la tuta di protezione quando si opera al di fuori della cabina di manovra;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Tenere sempre a disposizione ed in efficienza un estintore idoneo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Assicurarsi di aver tolto tensione ai singoli comandi ed all’interruttore generale di alimentazione al quadro;</w:t>
      </w:r>
    </w:p>
    <w:p>
      <w:pPr>
        <w:pStyle w:val="Normal"/>
        <w:numPr>
          <w:ilvl w:val="0"/>
          <w:numId w:val="32"/>
        </w:numPr>
        <w:ind w:left="709" w:hanging="425"/>
        <w:jc w:val="both"/>
        <w:rPr>
          <w:sz w:val="24"/>
        </w:rPr>
      </w:pPr>
      <w:r>
        <w:rPr>
          <w:sz w:val="24"/>
        </w:rPr>
        <w:t>Assicurarsi del fermo caldaia e dell’interruzione di emergenza del combustibile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Lasciare sempre la macchina in perfetta efficienza, curandone la necessaria manutenzione alla fine dell’uso e l’eventuale pulizia e lubrific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Ricontrollare l’integrità e l’efficienza di tutti i dispositivi di protezio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Ricordarsi sempre che alla ripresa del lavoro l’impianto potrebbe essere utilizzato da un’altra persona, quindi segnalare per iscritto al responsabile del lavoro eventuali anomalie riscontr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1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ENTRALE CONFEZIONE BITUMAT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6:00Z</dcterms:created>
  <dc:creator>Riccardo</dc:creator>
  <dc:description/>
  <cp:keywords/>
  <dc:language>en-US</dc:language>
  <cp:lastModifiedBy>ccc1</cp:lastModifiedBy>
  <dcterms:modified xsi:type="dcterms:W3CDTF">2009-06-22T10:52:00Z</dcterms:modified>
  <cp:revision>3</cp:revision>
  <dc:subject/>
  <dc:title>SCHEDE BIBLIOGRAFICHE DI RIFERIMENTO</dc:title>
</cp:coreProperties>
</file>