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ind w:left="2410" w:hanging="24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RROPONTE</w:t>
      </w:r>
    </w:p>
    <w:p>
      <w:pPr>
        <w:pStyle w:val="Heading1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rPr>
          <w:i w:val="false"/>
          <w:i w:val="false"/>
        </w:rPr>
      </w:pPr>
      <w:r>
        <w:rPr>
          <w:i w:val="false"/>
          <w:highlight w:val="lightGray"/>
        </w:rPr>
        <w:t>RISCHI EVIDENZIATI DALL’ANALISI DEI PERICOLI E DELLE SITUAZIONI PERICOLOSE DURANTE IL LAVORO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adute dall’alto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4"/>
        </w:rPr>
      </w:pPr>
      <w:r>
        <w:rPr>
          <w:sz w:val="24"/>
        </w:rPr>
        <w:t>Urti, colpi, impatti, compressioni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unture, tagli, abrasioni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aduta materiale dall’alto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Getti, schizzi (ad esempio di oli minerali e derivati)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MISURE DI PREVENZIONE E ISTRUZIONI PER GLI ADDETT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  <w:t>Prima dell’uso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</w:rPr>
      </w:pPr>
      <w:r>
        <w:rPr>
          <w:sz w:val="24"/>
        </w:rPr>
        <w:t>Verificare che nella zona di lavoro non vi siano depositi o quant’altro possa interferire con le manovre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Controllare sempre visivamente i percorsi e le aree di manovra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erificare l’efficienza dei comandi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erificare la presenza di un estintore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erificare l’efficienza dei fine corsa elettrici e meccanici, di salita, discesa e traslazioni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erificare l’efficienza della pulsantiera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erificare il corretto avvolgimento della fune di sollevamento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erificare l’efficienza della sicura del gancio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erificare l’efficienza dei sistemi di arresto di emergenza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sz w:val="24"/>
        </w:rPr>
        <w:t>Controllare l’eventuale ordine di servizio relativo alle manovre ed alle segnalazioni da effettuare in caso di interferenze con altre attività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  <w:t>Durante l’uso: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4"/>
        </w:rPr>
      </w:pPr>
      <w:r>
        <w:rPr>
          <w:sz w:val="24"/>
        </w:rPr>
        <w:t>Segnalare l’operatività del mezzo col girofaro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Preavvisare l’inizio delle manovre con apposita segnalazione acustica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Attenersi alle segnalazioni per procedere con le manovre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Evitare, nella movimentazione del carico, posti di lavoro e/o di passaggio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Eseguire le operazioni di sollevamento e scarico con le funi in posizione verticale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Illuminare a sufficienza le zone di lavoro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Segnalare tempestivamente eventuali malfunzionamenti o situazioni pericolose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on compiere su organi in movimento operazioni di manutenzione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</w:rPr>
      </w:pPr>
      <w:r>
        <w:rPr>
          <w:sz w:val="24"/>
        </w:rPr>
        <w:t>Mantenere i comandi puliti da grasso, olio, etc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  <w:t>Dopo l’uso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sz w:val="24"/>
        </w:rPr>
        <w:t>Non lasciare nessun carico sospeso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osizionare correttamente la macchina in posizione di riposo, in genere con il carro a fine corsa di traslazione, la fune ritirata contro il carrello ed il carrello a fine corsa laterale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Eseguire le operazioni di revisione e manutenzione necessarie al reimpiego della macchina a motori spenti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sz w:val="24"/>
        </w:rPr>
        <w:t>Nelle operazioni di manutenzione attenersi alle indicazioni del libretto della macchina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sz w:val="24"/>
        </w:rPr>
        <w:t>L’accesso alle vie di corsa deve avvenire solo in presenza di sistemi di accesso agevoli e sicuri, sia riguardo l’accesso in quota che la percorrenza lungo le medesime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sz w:val="24"/>
        </w:rPr>
        <w:t>L’accesso al carro ponte, in assenza di specifiche passerelle protette, deve avvenire con idonei sistemi anticadut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DISPOSITIVI DI PROTEZIONE INDIVIDUALE</w:t>
      </w:r>
    </w:p>
    <w:p>
      <w:pPr>
        <w:pStyle w:val="Normal"/>
        <w:numPr>
          <w:ilvl w:val="0"/>
          <w:numId w:val="5"/>
        </w:numPr>
        <w:spacing w:before="120" w:after="0"/>
        <w:ind w:left="714" w:hanging="357"/>
        <w:jc w:val="both"/>
        <w:rPr>
          <w:sz w:val="24"/>
        </w:rPr>
      </w:pPr>
      <w:r>
        <w:rPr>
          <w:sz w:val="24"/>
        </w:rPr>
        <w:t>Casco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sz w:val="24"/>
        </w:rPr>
      </w:pPr>
      <w:r>
        <w:rPr>
          <w:sz w:val="24"/>
        </w:rPr>
        <w:t>Guanti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Indumenti protettivi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Dispositivi di protezione individuale anticadut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  <w:szCs w:val="24"/>
      </w:rPr>
    </w:pPr>
    <w:r>
      <w:rPr>
        <w:sz w:val="22"/>
      </w:rPr>
      <w:tab/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CARROPONTE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1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  <w:szCs w:val="24"/>
      </w:rPr>
    </w:pPr>
    <w:r>
      <w:rPr>
        <w:i/>
        <w:sz w:val="24"/>
        <w:szCs w:val="24"/>
      </w:rPr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MACCHINE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4:51:00Z</dcterms:created>
  <dc:creator>Riccardo</dc:creator>
  <dc:description/>
  <cp:keywords/>
  <dc:language>en-US</dc:language>
  <cp:lastModifiedBy>ccc1</cp:lastModifiedBy>
  <cp:lastPrinted>2002-02-06T09:30:00Z</cp:lastPrinted>
  <dcterms:modified xsi:type="dcterms:W3CDTF">2009-07-06T13:10:00Z</dcterms:modified>
  <cp:revision>5</cp:revision>
  <dc:subject/>
  <dc:title>SCHEDE BIBLIOGRAFICHE DI RIFERIMENTO</dc:title>
</cp:coreProperties>
</file>