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UC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ATTIVITA’ SOGGET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ttività di trattamento termico e tempratura di metalli, di punte di martelli demolitori o per lavorazioni a caldo di meta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operazioni di forgiatura devono essere svolte preferibilmente all’aper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fucine devono essere provviste di un efficace impianto per l’aspirazione, convogliamento e trattamento dei gas e dei fumi prodott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fucina deve essere ubicata lontano da materiali infiammabili e in zona non ventilata (per evitare che prodotti incandescenti della combustione vengano trasportati dal vento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ono essere presenti efficaci sistemi di estinzione incendi (idranti, estintori, ecc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le immediate vicinanze devono essere installati avvisi e segnali di prescrizione e sicurezza; con riferimento alla presenza di fiamme lib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EMERG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Tutto il personale addetto deve essere informato sulla eventuale presenza di situazioni di rischio sui comportamenti da adottare e su come affrontare le eventuali situazioni di emerg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 o visie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0:00Z</dcterms:created>
  <dc:creator>Riccardo</dc:creator>
  <dc:description/>
  <dc:language>en-US</dc:language>
  <cp:lastModifiedBy>sior</cp:lastModifiedBy>
  <cp:lastPrinted>2008-11-14T10:40:00Z</cp:lastPrinted>
  <dcterms:modified xsi:type="dcterms:W3CDTF">2008-11-14T09:40:00Z</dcterms:modified>
  <cp:revision>2</cp:revision>
  <dc:subject/>
  <dc:title>SCHEDE BIBLIOGRAFICHE DI RIFERIMENTO</dc:title>
</cp:coreProperties>
</file>