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379"/>
        <w:gridCol w:w="1098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RES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VORAZION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OMOGENE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550"/>
        <w:gridCol w:w="4391"/>
        <w:gridCol w:w="536"/>
      </w:tblGrid>
      <w:tr>
        <w:trPr/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ttività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%</w:t>
            </w:r>
          </w:p>
        </w:tc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ttività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550"/>
        <w:gridCol w:w="4391"/>
        <w:gridCol w:w="536"/>
      </w:tblGrid>
      <w:tr>
        <w:trPr/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VALUTAZIONE RISCHI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ia</w:t>
            </w:r>
          </w:p>
        </w:tc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valutazione rischi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ia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DPI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Sorveglianza sanitari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ttività di Informazione, formazione e addestramen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cumentazione di informazione a corred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10:00Z</dcterms:created>
  <dc:creator>neri</dc:creator>
  <dc:description/>
  <cp:keywords/>
  <dc:language>en-US</dc:language>
  <cp:lastModifiedBy>ccc1</cp:lastModifiedBy>
  <dcterms:modified xsi:type="dcterms:W3CDTF">2010-11-15T08:06:00Z</dcterms:modified>
  <cp:revision>3</cp:revision>
  <dc:subject/>
  <dc:title/>
</cp:coreProperties>
</file>