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SCAVATORE/CARICATORE (TERNA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ivolamenti, cadute a livello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lore, fiamm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ettrici (contatto con linee elettriche aeree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umor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esoiamento, stritolamento (ribaltamento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erificare che nella zona di lavoro non vi siano linee elettriche che possano interferire con le manov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rollare i percorsi e le aree di lavoro approntando gli eventuali rafforzament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rollare l’efficienza dei comand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efficienza dei gruppi ottici per le lavorazioni in mancanza di illuminazio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che l’avvisatore acustico e il girofaro siano regolarmente funzionant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rollare la chiusura di tutti gli sportelli del vano moto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rantire la visibilità del posto di manovr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integrità dei tubi flessibili e dell’impianto oleodinamico in gen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egnalare l’operatività del mezzo col girofar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iudere gli sportelli della cabin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are gli stabilizzatori, ove present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n ammettere a bordo della macchina altre person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lle fasi di inattività tenere a distanza di sicurezza il braccio dai lavorator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 le interruzioni momentanee di lavoro, prima di scendere dal mezzo, azionare il dispositivo di blocco dei comand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tenere sgombra e pulita la cabin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urante i rifornimenti di carburante spegnere il motore e non fum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nalare tempestivamente eventuali gravi anomal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ulire gli organi di comando da grasso, olio, etc.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zionare correttamente la macchina, abbassando la benna a terra, inserendo il blocco comandi ed azionando il freno di stazionamento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eguire le operazioni di revisione e manutenzione seguendo le indicazioni del libretto e segnalando eventuali gua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umenti protettiv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ESCAVATORE/CARICATORE (TERNA)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01" w:leader="none"/>
        <w:tab w:val="left" w:pos="4253" w:leader="none"/>
        <w:tab w:val="left" w:pos="7088" w:leader="none"/>
      </w:tabs>
    </w:pPr>
    <w:rPr>
      <w:rFonts w:ascii="Bookman Old Style" w:hAnsi="Bookman Old Style" w:cs="Bookman Old Style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5:00Z</dcterms:created>
  <dc:creator>Riccardo</dc:creator>
  <dc:description/>
  <cp:keywords/>
  <dc:language>en-US</dc:language>
  <cp:lastModifiedBy>ccc1</cp:lastModifiedBy>
  <cp:lastPrinted>2003-12-18T14:46:00Z</cp:lastPrinted>
  <dcterms:modified xsi:type="dcterms:W3CDTF">2009-07-06T13:18:00Z</dcterms:modified>
  <cp:revision>6</cp:revision>
  <dc:subject/>
  <dc:title>SCHEDE BIBLIOGRAFICHE DI RIFERIMENTO</dc:title>
</cp:coreProperties>
</file>