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SCAVATORE CON PINZA O CESOIA IDRAUL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ntrollare le aree di lavoro per evitare pericolosi avvicinamenti a strutture pericolanti o a superfici cedevoli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Controllare la chiusura di tutti gli sportelli del vano motor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ll’attacco della pinza e delle connessioni dei tubi;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vvisatore acustico ed il girofaro siano regolarmente funzionanti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lla protezione alla cabina contro la caduta di materiale dall’alto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Mantenere stabile il mezzo durante la demolizione;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Nelle fasi inattive tenere a distanza di sicurezza il braccio dai lavoratori;</w:t>
      </w:r>
    </w:p>
    <w:p>
      <w:pPr>
        <w:pStyle w:val="Normal"/>
        <w:numPr>
          <w:ilvl w:val="0"/>
          <w:numId w:val="14"/>
        </w:numPr>
        <w:ind w:left="709" w:hanging="425"/>
        <w:jc w:val="both"/>
        <w:rPr/>
      </w:pPr>
      <w:r>
        <w:rPr>
          <w:sz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osizionare correttamente la macchina abbassando il braccio a terra, azionando il blocco comandi ed il freno di stazionamento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9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0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 CON PINZA O CESOIA IDRAULICA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8:00Z</dcterms:created>
  <dc:creator>Riccardo</dc:creator>
  <dc:description/>
  <cp:keywords/>
  <dc:language>en-US</dc:language>
  <cp:lastModifiedBy>ccc1</cp:lastModifiedBy>
  <cp:lastPrinted>2004-04-26T12:36:00Z</cp:lastPrinted>
  <dcterms:modified xsi:type="dcterms:W3CDTF">2009-07-06T13:20:00Z</dcterms:modified>
  <cp:revision>4</cp:revision>
  <dc:subject/>
  <dc:title>SCHEDE BIBLIOGRAFICHE DI RIFERIMENTO</dc:title>
</cp:coreProperties>
</file>