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/>
      </w:pPr>
      <w:r>
        <w:rPr>
          <w:b/>
          <w:sz w:val="28"/>
          <w:szCs w:val="28"/>
        </w:rPr>
        <w:t>AUTOGRÙ A PORTAL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i/>
          <w:i/>
          <w:caps/>
          <w:sz w:val="24"/>
        </w:rPr>
      </w:pPr>
      <w:r>
        <w:rPr>
          <w:bCs/>
          <w:i/>
          <w:caps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e superfici di percorrenza e le aree di manovra, approntando gli eventuali rafforzament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erificare la completa visibilità dal posto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la macchina, sia durante le operazioni di carico e scarico sia durante la traslazione dei carichi, lasci lo spazio sufficiente per il passaggio pedonale o delimitare la zona d’interv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i/>
          <w:i/>
          <w:caps/>
          <w:sz w:val="24"/>
        </w:rPr>
      </w:pPr>
      <w:r>
        <w:rPr>
          <w:bCs/>
          <w:i/>
          <w:caps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avvisare l’inizio delle manovre ed il transito in corrispondenza di posti di lavoro o di passaggio con apposita segnalazione acusti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tenersi alle segnalazioni per procedere con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 sufficienza le zone di lavoro e di transito nel caso di lavoro serale o notturn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compiere su organi in movimento operazioni di manutenzion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Mantenere i comandi puliti da grasso, olio, et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i/>
          <w:i/>
          <w:caps/>
          <w:sz w:val="24"/>
        </w:rPr>
      </w:pPr>
      <w:r>
        <w:rPr>
          <w:bCs/>
          <w:i/>
          <w:caps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lasciare nessun carico sospes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la macchina bloccando gli organi di manovra in posizione di riposo ed azionando il freno di stazion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elle operazioni di manutenzione attenersi alle indicazioni del libretto della macchina.</w:t>
      </w:r>
    </w:p>
    <w:p>
      <w:pPr>
        <w:pStyle w:val="Heading2"/>
        <w:keepNex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GRU A PORTAL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8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44:00Z</dcterms:modified>
  <cp:revision>4</cp:revision>
  <dc:subject/>
  <dc:title>SCHEDE BIBLIOGRAFICHE DI RIFERIMENTO</dc:title>
</cp:coreProperties>
</file>