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LIAERBA A ELICA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a funzionalità dei comand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protezione agli organi di trasmiss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protezione alla lama (elica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Verificare il corretto fissaggio della la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eventuali ostacoli che possano impedire il corretto funzionamento della macchina (es. pietre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Svuotare frequentemente il contenitore dell’erba taglia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 caso di inceppamento, spegnere il motore per effettuare la pulizia delle lam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taglio in condizioni di stabilità adegua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manutenzione e pulizia della macchina a motore spento, attenendosi alle istruzioni riportate nel libretto di istruzion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 con visie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0:00Z</dcterms:created>
  <dc:creator>Riccardo</dc:creator>
  <dc:description/>
  <cp:keywords/>
  <dc:language>en-US</dc:language>
  <cp:lastModifiedBy>ccc1</cp:lastModifiedBy>
  <cp:lastPrinted>2004-01-27T12:26:00Z</cp:lastPrinted>
  <dcterms:modified xsi:type="dcterms:W3CDTF">2009-07-06T13:37:00Z</dcterms:modified>
  <cp:revision>5</cp:revision>
  <dc:subject/>
  <dc:title>SCHEDE BIBLIOGRAFICHE DI RIFERIMENTO</dc:title>
</cp:coreProperties>
</file>