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JET GROUTING</w:t>
      </w:r>
    </w:p>
    <w:p>
      <w:pPr>
        <w:pStyle w:val="Heading1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Controllare la consistenza e la pendenza dei percors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le aree di lavoro, approntando gli eventuali rafforzament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assenza di linee elettriche aeree che possano interferire con le manov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installare la motopompa in ambienti chiusi e poco ventilat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resenza degli impianti di messa a terra relativi ai silos ed all’impianto di alimenta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resenza dei carter degli organi in movimen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tabilizzare opportunamente la sonda di perfora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toccare adeguatamente le aste su appositi cavallett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ella posa della tubazione ad alta pressione, evitare i transiti o proteggerl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ulizia e la lubrificazione della valvola di scaric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l’efficienza dei comandi e del dispositivo di emergenz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l’efficienza e la qualità dei tubi flessibil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l’efficienza del tronchetto di sicurezza (fusibile idraulico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l’efficienza del manometro del tubo ad alta press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sz w:val="24"/>
        </w:rPr>
        <w:t xml:space="preserve">Mantenere </w:t>
      </w:r>
      <w:r>
        <w:rPr>
          <w:sz w:val="24"/>
          <w:szCs w:val="24"/>
        </w:rPr>
        <w:t>costante il collegamento con l’operatore a terr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, durante le iniezioni, con l’addetto alla pompa ad alta press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antenere pulito il piano di lavoro ed i comand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indossare indumenti con parti svolazzant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rrare correttamente le aste e controllare costantemente i cavi ed i punti di attacc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gli spostamenti dell’albero porta aste ad aste ferm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gradualmente tutte le manovr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urante gli spostamenti abbassare l’apparato di perforaz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tilizzare idonea attrezzatura per raggiungere la parte alta dell’apparato di perforaz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lluminare adeguatamente l’area di lavor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 caso di otturazione degli ugelli provvedere all’arresto della pompa ed all’apertura della valvola di scarico;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il rifornimento di carburante a motore spento e non fumare (motopomp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>Eseguire le operazioni di revisione, manutenzione e pulizia necessarie al reimpiego dell’apparecchiatura, fermando il motore e scaricando l’impiant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Le operazioni di manutenzione principali son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993" w:hanging="284"/>
        <w:jc w:val="both"/>
        <w:rPr>
          <w:sz w:val="24"/>
        </w:rPr>
      </w:pPr>
      <w:r>
        <w:rPr>
          <w:sz w:val="24"/>
        </w:rPr>
        <w:t>sostituzione, in caso di evidente usura o di impiego molto prolungato, di rubinetti, giunti e valvole di sicurez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993" w:hanging="284"/>
        <w:jc w:val="both"/>
        <w:rPr>
          <w:sz w:val="24"/>
        </w:rPr>
      </w:pPr>
      <w:r>
        <w:rPr>
          <w:sz w:val="24"/>
        </w:rPr>
        <w:t>lavaggio ed ingrassaggio dell’albero porta as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993" w:hanging="284"/>
        <w:jc w:val="both"/>
        <w:rPr>
          <w:sz w:val="24"/>
        </w:rPr>
      </w:pPr>
      <w:r>
        <w:rPr>
          <w:sz w:val="24"/>
        </w:rPr>
        <w:t>smontaggio, pulizia ed ingrassaggio delle valvole di scarico press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993" w:hanging="284"/>
        <w:jc w:val="both"/>
        <w:rPr>
          <w:sz w:val="24"/>
        </w:rPr>
      </w:pPr>
      <w:r>
        <w:rPr>
          <w:sz w:val="24"/>
        </w:rPr>
        <w:t>smontaggio e preparazione del portaugell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JET GROUTING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45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11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10-11-22T09:19:00Z</dcterms:modified>
  <cp:revision>6</cp:revision>
  <dc:subject/>
  <dc:title>SCHEDE BIBLIOGRAFICHE DI RIFERIMENTO</dc:title>
</cp:coreProperties>
</file>