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MOVIMENTAZIONE MANUALE DEI CARICH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ATTIVITÀ INTERESSAT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utte le attività che comportano operazioni di trasporto o di sostegno di un carico ad opera di uno o più lavoratori, comprese le azioni del sollevare, deporre, spingere, tirare, portare o spostare un carico che, per le loro caratteristiche o in conseguenza delle condizioni ergonomiche sfavorevoli, comportano tra l’altro rischi di lesioni dorso lombari (per lesioni dorso lombari si intendono le lesioni a carico delle strutture osteomiotendinee e nervovascolari a livello dorso lombare).</w:t>
      </w:r>
    </w:p>
    <w:p>
      <w:pPr>
        <w:pStyle w:val="Normal"/>
        <w:jc w:val="both"/>
        <w:rPr/>
      </w:pPr>
      <w:r>
        <w:rPr>
          <w:sz w:val="24"/>
        </w:rPr>
        <w:t>La movimentazione manuale dei carichi può comportare un rischio di patologia da sovraccarico biomeccanico, in particolare dorso-lombari,  nei casi in cui ricorrano una o più delle seguenti condizioni (situazioni che spesso contraddistinguono il settore delle costruzioni edili):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Caratteristiche del carico: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Troppo pesanti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Ingombranti o difficili da afferrare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In equilibrio instabile o con il contenuto che rischia di spostarsi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Collocati in posizione tale per cui devono essere tenuti e maneggiati ad una certa distanza dal tronco o con una torsione o inclinazione del tronco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Sforzo fisico richiesto: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Eccessivo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Effettuato soltanto con un movimento di torsione del tronco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Comporta un movimento brusco del carico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Compiuto con il corpo in posizione instabile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Caratteristiche dell’ambiente di lavoro: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Spazio libero, in particolare verticale, insufficiente per lo svolgimento dell’attività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Pavimento ineguale, con rischi di inciampo o scivolamento per le scarpe calzate dal lavoratore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Posto o ambiente di lavoro che non consentono al lavoratore la movimentazione manuale di carichi ad una altezza di sicurezza o in buona posizione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Pavimento o piano di lavoro con dislivelli che implicano la movimentazione del carico a livelli diversi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Pavimento o punto d’appoggio instabili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Temperatura, umidità o circolazione dell’aria inadeguate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Esigenze connesse all’attività: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Sforzi fisici che sollecitano in particolare la colonna vertebrale, troppo frequenti o troppo prolungati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Periodo di riposo fisiologico o di recupero insufficiente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Distanze troppo grandi di sollevamento, di abbassamento o di trasporto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Ritmo imposto da un processo che il lavoratore non può modulare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Fattori individuali di rischio: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Inidoneità fisica al compito da svolgere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Indumenti calzature o altri effetti personali inadeguati portati dal lavoratore;</w:t>
      </w:r>
    </w:p>
    <w:p>
      <w:pPr>
        <w:pStyle w:val="Normal"/>
        <w:numPr>
          <w:ilvl w:val="0"/>
          <w:numId w:val="3"/>
        </w:numPr>
        <w:ind w:left="992" w:hanging="283"/>
        <w:jc w:val="both"/>
        <w:rPr>
          <w:sz w:val="24"/>
        </w:rPr>
      </w:pPr>
      <w:r>
        <w:rPr>
          <w:sz w:val="24"/>
        </w:rPr>
        <w:t>Insufficienza o inadeguatezza delle conoscenze o della formazione.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PRIMA DELL’ATTIVITÀ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/>
      </w:pPr>
      <w:r>
        <w:rPr>
          <w:sz w:val="24"/>
        </w:rPr>
        <w:t>Le lavorazioni devono essere organizzate al fine di ridurre al minimo la movimentazione manuale dei carichi anche attraverso l’impiego di idonee attrezzature meccaniche per il trasporto ed il sollevamento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Tutti gli addetti devono essere informati e formati in particolar modo su: il peso dei carichi, le altre caratteristiche del carico (ad. esempio il centro di gravità o il lato più pesante) e le modalità di lavoro corr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ATTIVITÀ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er i carichi che non possono essere movimentati meccanicamente occorre utilizzare strumenti per la movimentazione ausiliata (carriole, carrelli) e ricorrere ad accorgimenti organizzativi quali la riduzione del peso del carico e dei cicli di sollevamento e la ripartizione del carico tra più addett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PRONTO SOCCORSO E MISURE DI EMERGENZA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espressamente previ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20"/>
          <w:tab w:val="left" w:pos="1985" w:leader="none"/>
        </w:tabs>
        <w:rPr>
          <w:shd w:fill="CCCCCC" w:val="clear"/>
        </w:rPr>
      </w:pPr>
      <w:r>
        <w:rPr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426" w:hanging="142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1843" w:leader="none"/>
        </w:tabs>
        <w:rPr>
          <w:shd w:fill="CCCCCC" w:val="clear"/>
        </w:rPr>
      </w:pPr>
      <w:r>
        <w:rPr>
          <w:shd w:fill="CCCCCC" w:val="clear"/>
        </w:rPr>
        <w:t>SORVEGLIANZA SANITARIA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La sorveglianza sanitaria è obbligatoria per tutti gli addetti; è effettuata di norma una volta l’anno o con periodicità diversa stabilita dal medico competent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La visita medica può essere disposta in funzione ad esempio delle caratteristiche fisiche del lavoratore anche se l’attività che svolge non lo espone normalmente ai rischi dovuti alla movimentazione dei carich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4" w:leader="none"/>
        <w:tab w:val="center" w:pos="4819" w:leader="none"/>
        <w:tab w:val="right" w:pos="9638" w:leader="none"/>
      </w:tabs>
      <w:rPr/>
    </w:pPr>
    <w:r>
      <w:rPr>
        <w:sz w:val="22"/>
      </w:rPr>
      <w:t>MOVIMENTAZIONE MANUALE DEI CARICHI</w:t>
      <w:tab/>
      <w:tab/>
    </w:r>
    <w:r>
      <w:rPr>
        <w:i/>
        <w:sz w:val="22"/>
      </w:rPr>
      <w:t>Scheda</w:t>
    </w:r>
    <w:r>
      <w:rPr>
        <w:sz w:val="22"/>
      </w:rPr>
      <w:t xml:space="preserve"> ASB.01.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LTRE SCHEDE BIBLIOGRAFICHE</w:t>
      <w:tab/>
      <w:tab/>
    </w:r>
    <w:r>
      <w:rPr>
        <w:i/>
        <w:sz w:val="22"/>
      </w:rPr>
      <w:t>Scheda</w:t>
    </w:r>
    <w:r>
      <w:rPr>
        <w:sz w:val="22"/>
      </w:rPr>
      <w:t xml:space="preserve"> ASB.01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072" w:leader="none"/>
      </w:tabs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5:00Z</dcterms:created>
  <dc:creator>--</dc:creator>
  <dc:description/>
  <cp:keywords/>
  <dc:language>en-US</dc:language>
  <cp:lastModifiedBy>ccc1</cp:lastModifiedBy>
  <cp:lastPrinted>2001-01-19T19:07:00Z</cp:lastPrinted>
  <dcterms:modified xsi:type="dcterms:W3CDTF">2009-11-02T08:27:00Z</dcterms:modified>
  <cp:revision>4</cp:revision>
  <dc:subject/>
  <dc:title>SPIEGATO SEMPLICE</dc:title>
</cp:coreProperties>
</file>