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/>
      </w:pPr>
      <w:r>
        <w:rPr>
          <w:b/>
          <w:sz w:val="28"/>
        </w:rPr>
        <w:t>MACCHINA PER SCAVO PARATIE MONOLITICHE</w:t>
      </w:r>
    </w:p>
    <w:p>
      <w:pPr>
        <w:pStyle w:val="Heading1"/>
        <w:keepNext w:val="fals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ppellimento, sprofond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neg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a delimitazione della zona di scav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Verificare l’integrità e l’efficienza dei dispositivi di protezione degli organi di trasmissione e degli organi di manovra e di controll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i dispositivi ed organi di movimentazione delle testate di scavo (benna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i circuiti fluido dinamici e relativi dispositivi di prote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dispositivi di emergenz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ccertarsi dei limiti di visibilità del posto di manov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Richiedere l’aiuto di personale ausiliario per eseguire le manovre di spostamento quando la visibilità è incomple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nere le porte della cabina di manovra chiuse durante il lavor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vitare, in quanto possibile, di scendere dal mezzo e avvicinarsi al diaframma di scav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lire convenientemente il mezzo ed eseguire le operazioni di manutenzione e lubrificazione a macchina fe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dispositivi di manovra, di controllo e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la manutenzione delle parti sopraelevate del mezzo utilizzare idonee attrezzature atte ad evitare i pericoli di caduta dall’alto o a contenerne gli effetti (imbracature di sicurezza e sistemi anticaduta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icordarsi che alla ripresa del lavoro la macchina potrebbe essere utilizzata da altro personale, quindi segnalare per iscritto al responsabile del lavoro eventuali anomalie riscontra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 PER SCAVO PARATIE MONOLITICHE</w:t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13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18:00Z</dcterms:modified>
  <cp:revision>8</cp:revision>
  <dc:subject/>
  <dc:title>SCHEDE BIBLIOGRAFICHE DI RIFERIMENTO</dc:title>
</cp:coreProperties>
</file>