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MPA IDRI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Anneg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ontrollare che tutte le parti visibili della pompa non siano danneggiat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Verificare l’integrità del cavo e della spina di alimentazion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Allacciare la macchina ad un impianto di alimentazione provvisto di un interruttore di comando e uno di protezione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er l’installazione di pompe di eccessivo peso utilizzare un apparecchio di sollevamento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Alimentare la pompa ad installazione ultimata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Durante il pompaggio controllare il livello dell’acqua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Nel caso di una pompa con pescante, evitare il contatto della stessa con l’acqua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1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Pulire accuratamente la griglia di protezione della gir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tivali di sicurezza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53:00Z</dcterms:created>
  <dc:creator>Riccardo</dc:creator>
  <dc:description/>
  <dc:language>en-US</dc:language>
  <cp:lastModifiedBy>sior</cp:lastModifiedBy>
  <dcterms:modified xsi:type="dcterms:W3CDTF">2008-11-18T11:53:00Z</dcterms:modified>
  <cp:revision>2</cp:revision>
  <dc:subject/>
  <dc:title>SCHEDE BIBLIOGRAFICHE DI RIFERIMENTO</dc:title>
</cp:coreProperties>
</file>