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FINITRICE</w:t>
      </w:r>
    </w:p>
    <w:p>
      <w:pPr>
        <w:pStyle w:val="Heading1"/>
        <w:keepNext w:val="fals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tume (fumo, gas/vapori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4"/>
        </w:rPr>
      </w:pPr>
      <w:r>
        <w:rPr>
          <w:sz w:val="24"/>
        </w:rPr>
        <w:t>Verificare l’efficienza dei comandi sul posto di guida e sulla pedana posteri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dispositivi ottic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’impianto oleodinam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 riduttore di pressione, dell’eventuale manometro e delle connessioni tra tubazioni, bruciatori e bombo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adeguatamente l’area di lavoro, deviando il traffico stradale a distanza di sicurez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i un estintore a bordo macch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4"/>
        </w:rPr>
      </w:pPr>
      <w:r>
        <w:rPr>
          <w:sz w:val="24"/>
        </w:rPr>
        <w:t>Segnalare eventuali gravi guas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r gli add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Non interporre nessun attrezzo per eventuali rimozioni nel vano cocl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Tenersi a distanza di sicurezza dai bruciat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Tenersi a distanza di sicurezza dai fianchi di conten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4"/>
        </w:rPr>
      </w:pPr>
      <w:r>
        <w:rPr>
          <w:sz w:val="24"/>
        </w:rPr>
        <w:t>Spegnere i bruciatori e chiudere il rubinetto della bombol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sizionare correttamente il mezzo azionando il freno di staziona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vvedere ad una accurata pulizi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attenendosi al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RIFINITRIC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3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18:00Z</dcterms:modified>
  <cp:revision>7</cp:revision>
  <dc:subject/>
  <dc:title>SCHEDE BIBLIOGRAFICHE DI RIFERIMENTO</dc:title>
</cp:coreProperties>
</file>