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0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TEGGI METALLIC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I ponteggi metallici, siano essi a tubi e giunti o ad elementi prefabbricati, devono essere allestiti a regola d’arte, secondo le indicazioni del costruttore, con materiale autorizzato, ed essere conservati in efficienza per l’intera durata del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ponteggi metallici possono essere impiegati solo se muniti della autorizzazione ministe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I ponteggi metallici possono essere impiegati secondo le situazioni previste dall’autorizzazione ministeriale per le quali la stabilità della struttura è assicurata, vale a dire struttur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lte fino a m 20 dal piano di appoggio delle basette all’estradosso del piano di lavoro più alt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conformi agli schemi-tipo riportati nella autorizzaz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comprendenti un numero complessivo di impalcati non superiore a quello previsto negli schemi-tip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  <w:szCs w:val="22"/>
        </w:rPr>
        <w:t>con gli ancoraggi conformi a quelli previsti nella autorizzaz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con sovraccarico complessivo non superiore a quello considerato nella verifica di stabilit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con i collegamenti bloccati mediante l’attivazione dei dispositivi di sicurezz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gni ponteggio deve essere ancorato alla costruzione per mezzo dei sistemi, indicati dai libretti di autorizzazione ministeriale (ad esempio a cravatta, ad anello o a vitone). Eventuali altri sistemi possono essere utilizzati se hanno almeno pari efficacia documentata da indicazioni tecniche e da proget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 ponteggi che non rispondono anche ad una soltanto delle precedenti condizioni non garantiscono il livello di sicurezza presupposto nella autorizzazione ministeriale e devono pertanto essere giustificati da una documentazione di calcolo e da un disegno esecutivo aggiuntivi redatti da un ingegnere o architetto iscritto all’albo professiona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 caso di ponteggio misto - unione di prefabbricato e tubi e giunti - se la cosa non è esplicitamente prevista dalla autorizzazione ministeriale è necessaria la documentazione di calcolo aggiuntiv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nche l’installazione sul ponteggio di tabelloni pubblicitari, teloni e reti obbliga alla elaborazione della documentazione di calcolo aggiuntiv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ltre ai ponteggi, anche le altre opere provvisionali costituite da elementi metallici o di notevole importanza e complessità in rapporto alle dimensioni ed ai sovraccarichi devono essere erette in base ad un progetto comprendente calcolo e disegno esecutiv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eventuali modifiche al ponteggio devono restare nell’ambito dello schema-tipo che giustifica l’esenzione dall’obbligo del calcol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ssono essere autorizzati alla costruzione ed all'impiego ponteggi aventi interasse qualsiasi tra i montanti della stessa fila a condizione che i risultati, adeguatamente verificati delle prove di carico, garantiscano gradi di sicurezza pari a quelli previsti dalle norme di buona tecnic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’autorizzazione è soggetta a rinnovo ogni dieci anni per verificare l’adeguatezza del ponteggio all’evoluzione del progresso tecnic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Quando non sussiste l’obbligo del calcolo, il disegno esecutivo deve riportare le generalità e la firma della persona competente incaricata della sua realizz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utti gli elementi metallici costituenti il ponteggio devono avere un carico di sicurezza non inferiore a quello indicato nella autorizzazione ministeria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utti gli elementi metallici del ponteggio devono portare impressi, a rilievo o ad incisione, il marchio del fabbri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l ponteggio, unitamente a tutte le altre misure necessarie ad eliminare i pericoli di caduta di persone e cose, va previsto nei lavori eseguiti ad un’altezza superiore ai due metri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n relazione ai luoghi ed allo spazio disponibile è importante valutare quale sia il tipo di ponteggio da utilizzare che meglio si adatta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Costituendo, nel suo insieme, una vera e propria struttura complessa, il ponteggio deve avere un piano di appoggio solido e di adeguata resistenza su cui poggiano i montanti dotati di basette semplici o regolabili, mezzi di collegamento efficaci, ancoraggi sufficienti, possedere una piena stabilità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istanze, disposizioni e reciproche relazioni fra le componenti il ponteggio devono rispettare le indicazioni del costruttore che compaiono sulla autorizzazione ministeriale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Gli impalcati, siano essi realizzati in tavole di legno che con tavole metalliche o di materiale diverso, devono essere messi in opera secondo quanto indicato nella autorizzazione ministeriale e in modo completo (per altre informazioni si rimanda alle schede “intavolati”, “parapetti”, “parasassi”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opra i ponti di servizio è vietato qualsiasi deposito, salvo quello temporaneo dei materiali e degli attrezzi in uso, la cui presenza non deve intralciare i movimenti e le manovre necessarie per l’andamento del lavoro ed il cui peso deve essere sempre inferiore a quello previsto dal grado di resistenza del ponteggio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L’impalcato del ponteggio va corredato di una chiara indicazione in merito alle condizioni di carico massimo ammissibile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l ponteggio metallico è soggetto a verifica rispetto al rischio scariche atmosferiche e, se del caso, deve risultare protetto mediante apposite calate e dispersori di terr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Per i ponteggi metallici valgono, per quanto applicabili, le disposizioni relative ai ponteggi in legno. Sono tuttavia ammesse alcune deroghe qual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vere altezza dei montanti che superi di almeno 1 metro l'ultimo impalca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vere parapetto di altezza non inferiore a 95 cm rispetto al piano di calpesti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vere fermapiede di altezza non inferiore a 15 cm rispetto al piano di calpesti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er gli intavolati dei ponteggi fissi (ad esempio metallici) è consentito un distacco non superiore a 20 cm dalla mura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il ponteggio venga conservato in buone condizioni di manutenzione, che la protezione contro gli agenti nocivi esterni sia efficace e che il marchio del costruttore si mantenga rintracciabile e decifrab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stabilità e integrità di tutti gli elementi del ponteggio ad intervalli periodici, dopo violente perturbazioni atmosferiche o prolungate interruzioni delle attività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cedere ad un controllo più accurato quando si interviene in un cantiere già avviato, con il ponteggio già installato o in fase di complet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cedere ai vari piani del ponteggio in modo agevole e sicuro, utilizzando le apposite  scale a mano sfalsate ad ogni piano, vincolate e protette verso il lato estern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alire o scendere lungo gli element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 di correre o saltare sugli intavolat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 di gettare dall’alto materiali di qualsiasi genere o elementi metallic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bbandonare il ponteggio in presenza di forte vent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Controllare che in cantiere siano conservate tutte le documentazioni tecniche necessarie e richieste relative all’installazione del ponteggio metallic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Verificare che gli elementi del ponteggio ancora ritenuti idonei al reimpiego siano tenuti separati dal materiale non più utilizzab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al responsabile del cantiere eventuali non rispondenze a quanto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EGGI METALLICI</w:t>
      <w:tab/>
      <w:tab/>
    </w:r>
    <w:r>
      <w:rPr>
        <w:i/>
        <w:sz w:val="22"/>
      </w:rPr>
      <w:t xml:space="preserve">Scheda </w:t>
    </w:r>
    <w:r>
      <w:rPr>
        <w:sz w:val="22"/>
      </w:rPr>
      <w:t>OP.01.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Elencopuntato">
    <w:name w:val="elenco puntato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41:00Z</dcterms:created>
  <dc:creator>--</dc:creator>
  <dc:description/>
  <cp:keywords/>
  <dc:language>en-US</dc:language>
  <cp:lastModifiedBy>ccc1</cp:lastModifiedBy>
  <cp:lastPrinted>2001-03-29T14:38:00Z</cp:lastPrinted>
  <dcterms:modified xsi:type="dcterms:W3CDTF">2010-12-06T14:39:00Z</dcterms:modified>
  <cp:revision>9</cp:revision>
  <dc:subject/>
  <dc:title>MANUALE DELL’R</dc:title>
</cp:coreProperties>
</file>