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CARRO PORTAFOR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ollegamenti elettrici e degli interruttor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che l’impalcatura e le scale siano dotate di idonei parapetti sui lati prospicienti il vuoto e che gli intavolati siano comple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efficienza delle protezioni degli organi in mo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ll’impianto oleodinam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ed il funzionamento dei comandi e dei dispositivi di sicurez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Attenersi alle istruzioni del responsabile per la sequenza operativa di posizion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tralciare i passaggi con i cavi di alimentazione e proteggerli da eventuali danneggi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ciare sempre i posti di lavoro in perfetta efficienza, curandone la puliz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alzature o stivali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ad alta visibilit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ab/>
    </w:r>
    <w:r>
      <w:rPr>
        <w:i/>
        <w:sz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O PORTAFORM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4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1:00Z</dcterms:modified>
  <cp:revision>4</cp:revision>
  <dc:subject/>
  <dc:title>SCHEDE BIBLIOGRAFICHE DI RIFERIMENTO</dc:title>
</cp:coreProperties>
</file>