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CIAFERRO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4"/>
        </w:rPr>
        <w:t>Elettric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Cesoiamento, stritol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l’integrità del cavo e della spin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 pedale di comando e dell’interrutto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on intralciare i passaggi con il cavo di alimentazione e proteggerlo da eventuali danneggiament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la protezione dei coltell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che la macchina si trovi in posizione stabi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 carter dell’organo di trasmissi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presenza della tettoia di protezione del posto di lavoro (dove necessario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Tenere le mani sempre distanti dall’organo lavoratore della macchi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eseguire tagli di piccoli pezzi senza l’uso di attrezzi special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tagliare più di una barra contemporaneament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nere sgombro da materiali il posto di lavo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rimuovere i dispositivi di protez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Scollegare elettricamente la macchin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le operazioni di manutenzione con la macchina scollegata elettricamente, segnalando eventuali gua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8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2:01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10-12-06T14:26:00Z</dcterms:modified>
  <cp:revision>6</cp:revision>
  <dc:subject/>
  <dc:title>SCHEDE BIBLIOGRAFICHE DI RIFERIMENTO</dc:title>
</cp:coreProperties>
</file>