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SALDATRICE ELETTRICA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widowControl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diazioni non ionizz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um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Gas, vapo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i cavi e della spina di aliment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integrità della pinza portaelettrod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effettuare operazioni di saldatura in presenza di materiali infiammabil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 caso di lavorazione in ambienti confinati, predisporre un adeguato sistema di aspirazione fumi e/o di ventilaz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llontanare il personale non addetto alle operazioni di saldatur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elle pause di lavoro interrompere l’alimentazione elettric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Staccare il collegamento elettrico della macch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schera per saldatore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Grembiule da saldatore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30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10-11-22T09:46:00Z</dcterms:modified>
  <cp:revision>4</cp:revision>
  <dc:subject/>
  <dc:title>SCHEDE BIBLIOGRAFICHE DI RIFERIMENTO</dc:title>
</cp:coreProperties>
</file>