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STELLI DI TIR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RATTERISTICHE DI SICUREZ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castelli di tiro, collegati ai ponteggi per le operazioni di sollevamento e discesa di materiali mediante elevatori, devono essere realizzati a regola d’arte, utilizzando buon materiale, risultare idonei allo scopo ed essere mantenuti in efficienza per l’intera durata dei lav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a loro costruzione deve rispondere a rigorosi criteri tecnici che ne garantiscano solidità e stabil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castelli di tiro vanno ancorati alla costruzione ad ogni piano di pontegg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montanti devono essere controventati per ogni due piani di pontegg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li impalcati devono risultare ampi per quanto necessario e robu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li intavolati devono essere formati con tavoloni di spessore non inferiore a cm 5, poggianti su traversi aventi sezione ed interasse dimensionati in relazione al carico massimo previsto per ciascun pi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u tutti i lati verso il vuoto deve essere installato un parapetto normale, con tavola fermapiede;</w:t>
      </w:r>
      <w:r>
        <w:rPr>
          <w:color w:val="FF0000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  <w:szCs w:val="22"/>
        </w:rPr>
        <w:t>Nel caso di ponteggi metallici, i castelli di tiro  vanno realizzati conformemente a quanto previsto dall’autorizzazione ministeriale, con particolare riguardo alle dimensioni di larghezza e profondità. In caso contrario è necessario predisporre specifico progetto e rel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er il passaggio del carico può lasciarsi un varco nel parapetto, delimitato da robusti e rigidi sostegni laterali e purché in sua corrispondenza l’altezza della tavola fermapiede non sia inferiore a cm 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al lato interno dei sostegni laterali vanno applicati due staffoni in ferro, sporgenti almeno cm 20, che servano per appoggio e riparo all’add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l parapetto del castello di tiro può anche essere realizzato a parete pien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ul castello di tiro vanno applicati, in posizione visibile (a terra e ai piani), cartelli con la indicazione della portata massi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’ buona norma ripartire la pressione esercitata a terra sulle basette di sostegno mediante opportuni accorgimenti, quali robusti tavol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a stabilità, l’ancoraggio e la tenuta strutturale del castello di ti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che le protezioni perimetrali del castello siano complete e che compaia il cartello di portata massi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  <w:szCs w:val="22"/>
        </w:rPr>
        <w:t>Non superare la portata massima ammissibile del castello di ti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che l’eventuale posto di carico e scarico a terra sia segnalato e protetto, ovvero delimitato con barriera per impedire la permanenza ed il transito sotto i carich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</w:r>
    <w:r>
      <w:rPr>
        <w:i/>
        <w:sz w:val="24"/>
      </w:rPr>
      <w:t>CXP12</w:t>
    </w:r>
  </w:p>
  <w:p>
    <w:pPr>
      <w:pStyle w:val="Header"/>
      <w:rPr/>
    </w:pPr>
    <w:r>
      <w:rPr>
        <w:sz w:val="22"/>
      </w:rPr>
      <w:t>CASTELLI DI TIRO</w:t>
      <w:tab/>
      <w:tab/>
    </w:r>
    <w:r>
      <w:rPr>
        <w:i/>
        <w:sz w:val="22"/>
      </w:rPr>
      <w:t xml:space="preserve">Scheda </w:t>
    </w:r>
    <w:r>
      <w:rPr>
        <w:sz w:val="22"/>
      </w:rPr>
      <w:t>OP.01.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05:00Z</dcterms:created>
  <dc:creator>Riccardo</dc:creator>
  <dc:description/>
  <cp:keywords/>
  <dc:language>en-US</dc:language>
  <cp:lastModifiedBy>ccc1</cp:lastModifiedBy>
  <cp:lastPrinted>2004-04-27T15:49:00Z</cp:lastPrinted>
  <dcterms:modified xsi:type="dcterms:W3CDTF">2010-11-22T09:45:00Z</dcterms:modified>
  <cp:revision>8</cp:revision>
  <dc:subject/>
  <dc:title>SCHEDE BIBLIOGRAFICHE DI RIFERIMENTO</dc:title>
</cp:coreProperties>
</file>