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RALE DI BETONAGGIO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</w:rPr>
      </w:pPr>
      <w:r>
        <w:rPr>
          <w:i w:val="false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Elettrici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4"/>
        </w:rPr>
      </w:pPr>
      <w:r>
        <w:rPr>
          <w:sz w:val="24"/>
        </w:rPr>
        <w:t>Verificare la funzionalità dei comandi di manovra e di emergenz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Verificare l’efficienza delle protezioni dei seguenti organ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720" w:firstLine="273"/>
        <w:jc w:val="both"/>
        <w:rPr>
          <w:sz w:val="24"/>
        </w:rPr>
      </w:pPr>
      <w:r>
        <w:rPr>
          <w:sz w:val="24"/>
        </w:rPr>
        <w:t>Vasca (protezioni laterali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720" w:firstLine="273"/>
        <w:jc w:val="both"/>
        <w:rPr>
          <w:sz w:val="24"/>
        </w:rPr>
      </w:pPr>
      <w:r>
        <w:rPr>
          <w:sz w:val="24"/>
        </w:rPr>
        <w:t>Rulli di trasmissione del moto alla vasc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720" w:firstLine="273"/>
        <w:jc w:val="both"/>
        <w:rPr>
          <w:sz w:val="24"/>
        </w:rPr>
      </w:pPr>
      <w:r>
        <w:rPr>
          <w:sz w:val="24"/>
        </w:rPr>
        <w:t>Nastro trasportatore e relativi rull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720" w:firstLine="273"/>
        <w:jc w:val="both"/>
        <w:rPr>
          <w:sz w:val="24"/>
        </w:rPr>
      </w:pPr>
      <w:r>
        <w:rPr>
          <w:sz w:val="24"/>
        </w:rPr>
        <w:t>Raggio raschiante (protezione rigida di testata e dispositivi di arresto laterali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presenza dell’impalcato di protezione sul posto di manovr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limitare l’area d’azione del raggio raschiante con apposite catenel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Non rimuovere o modificare i dispositivi di sicurezz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vitare di introdurre attrezzi nella vasca in rotaz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tempestivamente eventuali malfunzionament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urante le manovre di arrivo e partenza della benna restare sotto la tetto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Interrompere l’alimentazione della macchi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le operazioni di revisione e manutenzione necessarie al reimpiego della macchina ad impianto fermo e scollegato elettricament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elle operazioni di manutenzione attenersi alle indicazioni del libret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urare la pulizia della macchin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CENTRALE DI BETONAGGIO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05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18:00Z</dcterms:modified>
  <cp:revision>3</cp:revision>
  <dc:subject/>
  <dc:title>SCHEDE BIBLIOGRAFICHE DI RIFERIMENTO</dc:title>
</cp:coreProperties>
</file>