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PASTATRICE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Caduta materiale dall’alt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olveri, fibr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Verificare l’integrità delle parti elettrich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a presenza delle protezioni agli organi di trasmissione (pulegge, cinghie)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efficienza dell’interruttore di comando e del pulsante di emergenz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efficienza della griglia di protezione dell’organo lavoratore e del dispositivo di blocco del moto per il sollevamento accidentale della stess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a presenza della tettoia di protezione del posto di lavoro (dove necessario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Non intralciare i passaggi con il cavo di alimentazion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manomettere il dispositivo di blocco delle grigli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rimuovere il carter di protezione della pulegg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Scollegare elettricamente la macchin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seguire le operazioni di revisione e manutenzione necessarie al reimpiego della macchina a motore ferm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urare la pulizia della macchin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gnalare eventuali gua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  <w:r>
      <w:rPr>
        <w:i/>
        <w:sz w:val="24"/>
        <w:szCs w:val="24"/>
      </w:rPr>
      <w:t>CXP12</w:t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IMPASTATRIC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4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07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9-16T13:07:00Z</dcterms:modified>
  <cp:revision>5</cp:revision>
  <dc:subject/>
  <dc:title>SCHEDE BIBLIOGRAFICHE DI RIFERIMENTO</dc:title>
</cp:coreProperties>
</file>