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BBIATRICE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lettrici (per idrosabbiatrice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ontrollare l’integrità delle parti elettriche visibili (per idrosabbiatrici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ulizia dell’ugello e delle tubazion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le connessioni dei tubi di alimentaz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l’efficienza della strumentaz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terdire la zona di lavoro con apposite segnalazion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oteggere i luoghi di transi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Eseguire il lavoro in condizioni di stabilità adeguat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terrompere l’afflusso dell’aria nelle pause di lavo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pegnere la macchina, chiudere i rubinetti e scaricare l’ar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seguire le operazioni di revisione e pulizia con la macchina scollegata elettricamente (per idrosabbiatrici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56:00Z</dcterms:created>
  <dc:creator>Riccardo</dc:creator>
  <dc:description/>
  <dc:language>en-US</dc:language>
  <cp:lastModifiedBy>sior</cp:lastModifiedBy>
  <cp:lastPrinted>2001-05-07T14:41:00Z</cp:lastPrinted>
  <dcterms:modified xsi:type="dcterms:W3CDTF">2008-11-18T11:56:00Z</dcterms:modified>
  <cp:revision>2</cp:revision>
  <dc:subject/>
  <dc:title>SCHEDE BIBLIOGRAFICHE DI RIFERIMENTO</dc:title>
</cp:coreProperties>
</file>