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TOSALDATRICE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keepNext w:val="false"/>
        <w:widowControl/>
        <w:rPr>
          <w:sz w:val="24"/>
        </w:rPr>
      </w:pPr>
      <w:r>
        <w:rPr>
          <w:sz w:val="24"/>
        </w:rPr>
      </w:r>
    </w:p>
    <w:p>
      <w:pPr>
        <w:pStyle w:val="TextBody"/>
        <w:rPr>
          <w:shd w:fill="CCCCCC" w:val="clear"/>
        </w:rPr>
      </w:pPr>
      <w:r>
        <w:rPr>
          <w:shd w:fill="CCCCCC" w:val="clear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adiazioni non ionizzant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</w:rPr>
      </w:pPr>
      <w:r>
        <w:rPr>
          <w:sz w:val="24"/>
        </w:rPr>
        <w:t>Gas, vapor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  <w:shd w:fill="CCCCCC" w:val="clear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In caso di lavorazioni in ambienti confinati, predisporre un adeguato sistema di aspirazione fumi e/o di ventilazion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gnalare la zona d’intervent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integrità della pinza portaelettrod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integrità dei cav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sizionare la macchina in posizione stabil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 effettuare operazioni di saldatura vicino a materiali infiammabil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il funzionamento dei comand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Durante le pause di lavoro spegnere la macchin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llontanare dall’area di lavoro gli estranei alla lavorazi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seguire il rifornimento di carburante a motore spento e non fum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seguire la lavorazione in condizioni di stabilità adeguat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Controllare l’integrità del cavo e della pinza portaelettrod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seguire la manutenzione attenendosi alle istruzioni del librett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keepNext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4"/>
          <w:shd w:fill="CCCCCC" w:val="clear"/>
        </w:rPr>
      </w:pPr>
      <w:r>
        <w:rPr>
          <w:b/>
          <w:sz w:val="24"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819" w:leader="none"/>
        <w:tab w:val="right" w:pos="9638" w:leader="none"/>
      </w:tabs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5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47:00Z</dcterms:created>
  <dc:creator>Riccardo</dc:creator>
  <dc:description/>
  <cp:keywords/>
  <dc:language>en-US</dc:language>
  <cp:lastModifiedBy>ccc1</cp:lastModifiedBy>
  <cp:lastPrinted>2003-12-18T16:32:00Z</cp:lastPrinted>
  <dcterms:modified xsi:type="dcterms:W3CDTF">2009-09-16T13:09:00Z</dcterms:modified>
  <cp:revision>5</cp:revision>
  <dc:subject/>
  <dc:title>SCHEDE BIBLIOGRAFICHE DI RIFERIMENTO</dc:title>
</cp:coreProperties>
</file>