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TATORE / INCAVIGLIATRICE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</w:rPr>
        <w:t>Verificare il funzionamento dei comand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osizionare correttamente la macchin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Rimuovere eventuali ostacoli dal binari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Montare correttamente 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Mantenere puliti i comandi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Effettuare il rifornimento di carburante a motore spento e non fumare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Tenere a distanza di sicurezza gli altri lavorator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ostare la macchina, dal binario o dal mezzo di trasporto, con un apparecchio di sollevamento o con un aiutante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Effettuare la manutenzione e la revisione della macchina attenendosi alle istruzioni riportate sul libret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anomali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ciare la macchina in condizioni di stabilità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ad alta visibilit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VVITATORE/INCAVIGLIATRIC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8:00Z</dcterms:created>
  <dc:creator>Riccardo</dc:creator>
  <dc:description/>
  <cp:keywords/>
  <dc:language>en-US</dc:language>
  <cp:lastModifiedBy>ccc1</cp:lastModifiedBy>
  <cp:lastPrinted>2004-04-22T15:33:00Z</cp:lastPrinted>
  <dcterms:modified xsi:type="dcterms:W3CDTF">2009-07-06T13:08:00Z</dcterms:modified>
  <cp:revision>4</cp:revision>
  <dc:subject/>
  <dc:title>SCHEDE BIBLIOGRAFICHE DI RIFERIMENTO</dc:title>
</cp:coreProperties>
</file>