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MPA PER SPRITZ-BETON</w:t>
      </w:r>
    </w:p>
    <w:p>
      <w:pPr>
        <w:pStyle w:val="Heading1"/>
        <w:widowControl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brazioni (spruzzatura manuale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bb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l’efficienza degli interruttori di comand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lle tubazioni e dei cavi di alimen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gli innesti tra condutture e macchin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’efficienza dei carter degli organi di trasmissione e dell’eventuale nastro trasportatore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Delimitare l’area operativa esposta al rumore ed al microclim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perare con il telecomando sostando al di fuori della zona di lavoraz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tilizzare piattaforme o cestelli sviluppabili dotati di protezione contro lo schiacciamento per la spritzatura manuale in quot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mpugnare saldamente la pistol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er rimuovere gli intasamenti bloccare la tubazione interessata dirigendo il getto verso una zona resa inagib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tempestivamente eventuali grav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la macchina e chiudere il flusso di acqua, aria ed additivi liquid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vvedere ad un’accurata pulizia dell’attrezzatura con particolare riguardo alla vasca di miscelazione ed alle tubazion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le operazioni di revisione e manutenzione a motori spenti, seguendo le indicazioni riportate sul libret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 con visiera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Stivali di sicurez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33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10T12:48:00Z</dcterms:modified>
  <cp:revision>5</cp:revision>
  <dc:subject/>
  <dc:title>SCHEDE BIBLIOGRAFICHE DI RIFERIMENTO</dc:title>
</cp:coreProperties>
</file>