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TOSEGA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widowControl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i/>
          <w:i/>
        </w:rPr>
      </w:pPr>
      <w:r>
        <w:rPr>
          <w:i/>
        </w:rPr>
        <w:t>PRIMA DELL’USO: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4"/>
        </w:rPr>
      </w:pPr>
      <w:r>
        <w:rPr>
          <w:sz w:val="24"/>
        </w:rPr>
        <w:t>Verificare l’integrità delle protezioni per le man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il funzionamento dei dispositivi di accensione e arres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il dispositivo di funzionamento ad uomo present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tensione e l’integrità della cate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il livello del lubrificante specifico per la cate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la zona d’intervento esposta a livello di rumorosità elev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80" w:after="0"/>
        <w:jc w:val="both"/>
        <w:rPr>
          <w:sz w:val="24"/>
        </w:rPr>
      </w:pPr>
      <w:r>
        <w:rPr>
          <w:sz w:val="24"/>
        </w:rPr>
        <w:t>Eseguire il lavoro in condizioni di stabilità adeguat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manomettere le protezion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pegnere l’utensile nelle pause di lavor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eseguire operazioni di pulizia con organi in movim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vitare il rifornimento di carburante col motore in funzione e non fuma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80" w:after="0"/>
        <w:jc w:val="both"/>
        <w:rPr>
          <w:sz w:val="24"/>
        </w:rPr>
      </w:pPr>
      <w:r>
        <w:rPr>
          <w:sz w:val="24"/>
        </w:rPr>
        <w:t>Pulire la macchi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l’integrità dell’organo lavorato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ovvedere alla registrazione e alla lubrificazione dell’utens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sier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Guanti antivibraz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43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52:00Z</dcterms:modified>
  <cp:revision>4</cp:revision>
  <dc:subject/>
  <dc:title>SCHEDE BIBLIOGRAFICHE DI RIFERIMENTO</dc:title>
</cp:coreProperties>
</file>