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AVATOR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Cesoiamento, stritolamento (ribaltamento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che nella zona di lavoro non vi siano linee elettriche che possano interferire con le manov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i percorsi e le aree di lavoro approntando gli eventuali rafforzame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i comand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i gruppi ottici per le lavorazioni in mancanza di illumin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he l’avvisatore acustico e il girofaro siano regolarmente funziona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a chiusura di tutti gli sportelli del vano mo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rantire la visibilità del posto di manov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hiudere gli sportelli della cab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sare gli stabilizzatori, ove presen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elle fasi di inattività tenere a distanza di sicurezza il braccio dai lavorator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er le interruzioni momentanee di lavoro, prima di scendere dal mezzo, azionare il dispositivo di blocco dei comand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sgombra e pulita la cab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grav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Pulire gli organi di comando da grasso, olio, etc.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izionare correttamente la macchina, abbassando la benna a terra, inserendo il blocco comandi ed azionando il freno di stazionam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 e segnalando eventuali gua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ESCAVATOR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4:00Z</dcterms:created>
  <dc:creator>Riccardo</dc:creator>
  <dc:description/>
  <cp:keywords/>
  <dc:language>en-US</dc:language>
  <cp:lastModifiedBy>ccc1</cp:lastModifiedBy>
  <cp:lastPrinted>2004-04-19T15:03:00Z</cp:lastPrinted>
  <dcterms:modified xsi:type="dcterms:W3CDTF">2009-07-06T13:18:00Z</dcterms:modified>
  <cp:revision>4</cp:revision>
  <dc:subject/>
  <dc:title>SCHEDE BIBLIOGRAFICHE DI RIFERIMENTO</dc:title>
</cp:coreProperties>
</file>