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LA MECCANICA (MINIPALA)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l’avvisatore acustico, il segnalatore di retromarcia ed il girofaro siano regolarmente funziona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l dispositivo per il consenso a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a chiusura degli sportelli del vano mo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integrità delle griglie laterali di prote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l sistema di trattenuta dell’opera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 percorsi e le aree di lavoro verificando le condizioni di stabilità per il mezz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trasportare altre pers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utilizzare la benna per sollevare o trasportare pers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rasportare il carico con la benna abbass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caricare materiale sfuso sporgente dalla ben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deguare la velocità ai limiti ed alle condizioni del cantie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ntenere sgombro e pulito il posto di guid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osizionare correttamente la macchina abbassando la ben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convenientemente il mezzo con particolare cura per gli organi di comand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 e segnalando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PALA MECCANICA MIN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8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3:00Z</dcterms:modified>
  <cp:revision>4</cp:revision>
  <dc:subject/>
  <dc:title>SCHEDE BIBLIOGRAFICHE DI RIFERIMENTO</dc:title>
</cp:coreProperties>
</file>