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TOLA SPARACHIODI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keepNext w:val="false"/>
        <w:widowControl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i/>
          <w:i/>
        </w:rPr>
      </w:pPr>
      <w:r>
        <w:rPr>
          <w:i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’assenza di gas infiammabili nell’ambient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il corretto funzionamento dell’utensile ed in particolare del dispositivo di sicurezz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che la cuffia protettiva sia montata correttamen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Impugnare saldamente l’utensile con le due man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il lavoro in condizioni di stabilità adeguat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tilizzare le cariche di potenza adeguata all’impieg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sparare contro strutture perforabili, in prossimità di spigoli e fori o su superfici fessurat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vitare lo sparo di chiodi troppo ravvicinati tra lor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Provvedere alla lubrificazione dell’utensil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29:00Z</dcterms:created>
  <dc:creator>Riccardo</dc:creator>
  <dc:description/>
  <dc:language>en-US</dc:language>
  <cp:lastModifiedBy>sior</cp:lastModifiedBy>
  <cp:lastPrinted>2001-05-07T14:41:00Z</cp:lastPrinted>
  <dcterms:modified xsi:type="dcterms:W3CDTF">2008-11-18T13:29:00Z</dcterms:modified>
  <cp:revision>2</cp:revision>
  <dc:subject/>
  <dc:title>SCHEDE BIBLIOGRAFICHE DI RIFERIMENTO</dc:title>
</cp:coreProperties>
</file>