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ARIFICATRICE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Investiment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Delimitare efficacemente l’area di intervento deviando a distanza di sicurezza il traffico strada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i comandi e dei dispositivi di segnalazione acustici e luminos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 carter del rotore fresante e del nastro trasportato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Non allontanarsi dai comandi durante il lavo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ntenere sgombra la cabina di comand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urante il rifornimento di carburante spegnere il motore e non fuma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tempestivament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Eseguire le operazioni di revisione e manutenzione necessarie al reimpiego della macchina a motore spento, seguendo le indicazioni del libret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opricap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52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37:00Z</dcterms:modified>
  <cp:revision>4</cp:revision>
  <dc:subject/>
  <dc:title>SCHEDE BIBLIOGRAFICHE DI RIFERIMENTO</dc:title>
</cp:coreProperties>
</file>