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INCIATR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Infezioni da microrganis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il corretto fissaggio della presa di forza del trattore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Verificare la funzionalità della leva d’azionament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barra di inversione di marcia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osizionare la macchina stabilment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Per rimuovere i rami incastrati azionare la barra per l’inversione del moto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Non indossare indumenti con parti svolazzanti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Non posizionarsi mai frontalmente alla tramoggia di alimentazione.</w:t>
      </w:r>
    </w:p>
    <w:p>
      <w:pPr>
        <w:pStyle w:val="TextBody"/>
        <w:spacing w:before="240" w:after="0"/>
        <w:rPr>
          <w:b w:val="false"/>
          <w:b w:val="false"/>
          <w:i/>
          <w:i/>
          <w:shd w:fill="auto" w:val="clear"/>
        </w:rPr>
      </w:pPr>
      <w:r>
        <w:rPr>
          <w:b w:val="false"/>
          <w:i/>
          <w:shd w:fill="auto" w:val="clear"/>
        </w:rPr>
        <w:t>DOPO L’USO: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la macchina dalla presa di forz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Lasciare la macchina in perfetta efficienza curandone la pulizia e l’eventuale manuten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2:00Z</dcterms:created>
  <dc:creator>Riccardo</dc:creator>
  <dc:description/>
  <dc:language>en-US</dc:language>
  <cp:lastModifiedBy>sior</cp:lastModifiedBy>
  <dcterms:modified xsi:type="dcterms:W3CDTF">2008-11-18T12:02:00Z</dcterms:modified>
  <cp:revision>2</cp:revision>
  <dc:subject/>
  <dc:title>SCHEDE BIBLIOGRAFICHE DI RIFERIMENTO</dc:title>
</cp:coreProperties>
</file>