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TENSILI A MAN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Controllare che l’utensile non sia deteriorato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ostituire i manici che presentino incrinature o scheggiatur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il corretto fissaggio del manic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elezionare il tipo di utensile adeguato all’impi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er punte e scalpelli utilizzare idonei paracolpi ed eliminare le sbavature dalle impugnatu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Impugnare saldamente l’utensile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ssumere una posizione corretta e stabi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Distanziare adeguatamente gli altri lavorator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on utilizzare in maniera impropria l’utensile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on abbandonare gli utensili nei passaggi ed assicurarli da una eventuale caduta dall’alt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Utilizzare adeguati contenitori per riporre gli utensili di piccola tagl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Pulire accuratamente l’utensil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Riporre correttamente gli utensil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ontrollare lo stato d’uso dell’utensi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31:00Z</dcterms:created>
  <dc:creator>Riccardo</dc:creator>
  <dc:description/>
  <dc:language>en-US</dc:language>
  <cp:lastModifiedBy>sior</cp:lastModifiedBy>
  <cp:lastPrinted>2004-04-05T17:27:00Z</cp:lastPrinted>
  <dcterms:modified xsi:type="dcterms:W3CDTF">2008-11-18T13:31:00Z</dcterms:modified>
  <cp:revision>2</cp:revision>
  <dc:subject/>
  <dc:title>SCHEDE BIBLIOGRAFICHE DI RIFERIMENTO</dc:title>
</cp:coreProperties>
</file>