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A MECCANIC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Garantire la visibilità del posto di manovra (mezzi con cabina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a chiusura degli sportelli del vano mo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 percorsi e le aree di lavoro verificando le condizioni di stabilità per il mezz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utilizzare la benna per sollevare o trasportare pers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rasportare il carico con la benna abbass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caricare materiale sfuso sporgente dalla ben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deguare la velocità ai limiti stabiliti in cantiere ed in prossimità dei posti di lavoro transitare a passo d’uom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sgombro e pulito il posto di guid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ventuali gravi anomalie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la macchina, abbassando la benna a terra e azionando il freno di staziona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convenientemente il mezz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 e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PALA MECCANIC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8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3:00Z</dcterms:modified>
  <cp:revision>3</cp:revision>
  <dc:subject/>
  <dc:title>SCHEDE BIBLIOGRAFICHE DI RIFERIMENTO</dc:title>
</cp:coreProperties>
</file>