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LCONCINI DI CARICO E SCARICO MATERIA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RATTERISTICHE DI SICUREZ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balconcini o piazzole di carico vanno realizzati a regola d’arte, utilizzando buon materiale, risultare dimensionati e idonei allo scopo ed essere conservati in efficienza per l’intera durata del lavor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’intavolato dei balconcini di carico deve essere costituito da tavole di spessore non inferiore a cm 5, poggianti su traversi con sezione ed interasse dimensionati con riferimento al carico massimo previst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li impalcati devono risultare sufficientemente ampi e muniti sui lati verso il vuoto di parapetti completamente chiusi, per evitare la possibilità che il materiale scaricato cada dall’al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 caso di ponteggi metallici, i balconcini di carico vanno realizzati conformemente a quanto previsto dalla autorizzazione ministeriale, con particolare riguardo alle dimensioni di larghezza e profondità. In caso contrario è necessario predisporre specifico progetto e rela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montanti del ponteggio e i rispettivi ancoraggi in corrispondenza dei balconcini di carico-scarico devono risultare conformi a quelli previsti nella autorizzazione ministeriale alla costruzione ed all’impiego dei ponteggi metallici od alla specifica progettazione: in genere devono essere raddoppiati ed ancorati a tutti i pi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balconi o piazzole di carico devono essere dimensionati per ricevere dagli apparecchi di sollevamento di servizio al cantiere il materiale da usare nei diversi lavor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a loro composizione va eseguita con particolare cur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i fini di agevolare lo scarico dei materiali è opportuno sfalsare i balconcini di carico-scarico presenti ai diversi pian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’ opportuno che un cartello indicatore ben visibile segnali la portata massima ammissibile della piazzola di car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a stabilità, la tenuta, l’allineamento in verticale e la corretta esecuzione dei balconcini di caric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la presenza del parapetto cieco e del cartello indicatore della portata massim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rimuovere le protezioni adotta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ccedere al balconcino di carico in modo sicur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di avere una completa visione della movimentazione del carico effettuata mediante l’apparecchio di sollevament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ordinare le segnalazioni operative (addetto all’imbracatura del carico) per l’addetto alla manovra della gru, al fine di impedire manovre intempestive che possono provocare urti ed impatti o lo sganciamento accidentale del caric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  <w:szCs w:val="22"/>
        </w:rPr>
        <w:t>Non superare la portata massima ammissibile del balconcin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Badare a non trasferire manualmente dal balconcino carichi eccessiv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al responsabile del cantiere eventuali non rispondenze a quanto dispos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</w:r>
    <w:r>
      <w:rPr>
        <w:i/>
        <w:sz w:val="24"/>
      </w:rPr>
      <w:t>CXP12</w:t>
    </w:r>
  </w:p>
  <w:p>
    <w:pPr>
      <w:pStyle w:val="Header"/>
      <w:rPr/>
    </w:pPr>
    <w:r>
      <w:rPr>
        <w:sz w:val="22"/>
      </w:rPr>
      <w:t>BALCONCINI DI CARICO E SCARICO MATERIALI</w:t>
      <w:tab/>
    </w:r>
    <w:r>
      <w:rPr>
        <w:i/>
        <w:sz w:val="22"/>
      </w:rPr>
      <w:t xml:space="preserve">Scheda </w:t>
    </w:r>
    <w:r>
      <w:rPr>
        <w:sz w:val="22"/>
      </w:rPr>
      <w:t>OP.01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06:00Z</dcterms:created>
  <dc:creator>Riccardo</dc:creator>
  <dc:description/>
  <cp:keywords/>
  <dc:language>en-US</dc:language>
  <cp:lastModifiedBy>ccc1</cp:lastModifiedBy>
  <cp:lastPrinted>2004-04-08T11:43:00Z</cp:lastPrinted>
  <dcterms:modified xsi:type="dcterms:W3CDTF">2010-11-22T09:45:00Z</dcterms:modified>
  <cp:revision>5</cp:revision>
  <dc:subject/>
  <dc:title>SCHEDE BIBLIOGRAFICHE DI RIFERIMENTO</dc:title>
</cp:coreProperties>
</file>