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NELLO OSSIACETILENICO</w:t>
      </w:r>
    </w:p>
    <w:p>
      <w:pPr>
        <w:pStyle w:val="Heading1"/>
        <w:widowControl/>
        <w:rPr>
          <w:b w:val="false"/>
          <w:b w:val="false"/>
          <w:sz w:val="14"/>
          <w:szCs w:val="28"/>
        </w:rPr>
      </w:pPr>
      <w:r>
        <w:rPr>
          <w:b w:val="false"/>
          <w:sz w:val="14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adiazioni non ionizz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um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Gas, vapori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’assenza di gas o materiale infiammabile nell’ambiente o su tubazioni e/o serbatoi sui quali si effettuano gli interve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stabilità e il vincolo delle bombole sul carrello portabombo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i tubi in gomma e le connessioni tra le bombole ed il cannell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i dispositivi di sicurezza contro il ritorno di fiamma, in prossimità dell’impugnatura, dopo i riduttori di pressione e in particolare nelle tubazioni lunghe più di 5 m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funzionalità dei riduttori di pressione e dei manometr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 caso di lavorazione in ambienti confinati predisporre un adeguato sistema di aspirazione fumi e/o di ventila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Trasportare le bombole con l’apposito carrell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vitare di utilizzare la fiamma libera in corrispondenza delle bombole e delle tubazioni del gas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lasciare le bombole esposte ad eccessivo irraggiamento solare o ad altre fonti di calo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elle pause di lavoro spegnere la fiamma e chiudere l’afflusso del gas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e un estintore sul posto di lavor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pegnere la fiamma chiudendo le valvole d’afflusso del gas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iporre le bombole nel deposito di cantie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rembiule da sald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15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47:00Z</dcterms:modified>
  <cp:revision>9</cp:revision>
  <dc:subject/>
  <dc:title>SCHEDE BIBLIOGRAFICHE DI RIFERIMENTO</dc:title>
</cp:coreProperties>
</file>