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</w:rPr>
      </w:pPr>
      <w:r>
        <w:rPr>
          <w:b/>
          <w:sz w:val="28"/>
        </w:rPr>
        <w:t>TRATTORE CON RADIPRATO</w:t>
      </w:r>
    </w:p>
    <w:p>
      <w:pPr>
        <w:pStyle w:val="Heading1"/>
        <w:keepNext w:val="false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Punture, tagli, abrasioni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esoiamento, stritolamento (anche per ribaltamento)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Getti, schizzi (ad esempio di oli minerali e derivati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keepNext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Verificare l’efficienza delle luci e dei dispositivi di segnalazione acustici e luminosi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ntrollare l’efficienza dei comandi e del dispositivo frenant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gganciare correttamente il tagliaerba (radiprato) a motore spent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l’efficienza delle protezioni all’organo lavorato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la presenza di una efficace protezione del posto di manovra contro i rischi da ribaltamento (rollbar o robusta cabina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Segnalare l’operatività del trattore col girofar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enere chiusi gli sportelli della cabina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llontanare dall’area di lavoro il personale a terra o estranei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vuotare il contenitore dell’erba tagliata a presa disinserita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enere chiusi gli sportelli (carter) di protezion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ima di abbandonare il mezzo disinserire la presa di forza e spegnere il motore;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4"/>
        </w:rPr>
      </w:pPr>
      <w:r>
        <w:rPr>
          <w:sz w:val="24"/>
        </w:rPr>
        <w:t>Durante i rifornimenti di carburante spegnere il motore e non fumar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Azionare il freno di stazionamento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Eseguire le operazioni di revisione e manutenzione necessarie al reimpiego della macchina a motore spent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egnalare eventuali guas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opricapo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ndumenti protettiv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885" w:leader="none"/>
        <w:tab w:val="left" w:pos="4253" w:leader="none"/>
        <w:tab w:val="center" w:pos="8789" w:leader="none"/>
        <w:tab w:val="right" w:pos="9638" w:leader="none"/>
      </w:tabs>
      <w:rPr>
        <w:i/>
        <w:i/>
        <w:sz w:val="24"/>
      </w:rPr>
    </w:pPr>
    <w:r>
      <w:rPr>
        <w:sz w:val="22"/>
      </w:rPr>
      <w:tab/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9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7:56:00Z</dcterms:created>
  <dc:creator>Riccardo</dc:creator>
  <dc:description/>
  <cp:keywords/>
  <dc:language>en-US</dc:language>
  <cp:lastModifiedBy>ccc1</cp:lastModifiedBy>
  <cp:lastPrinted>2004-01-27T14:23:00Z</cp:lastPrinted>
  <dcterms:modified xsi:type="dcterms:W3CDTF">2009-09-16T13:14:00Z</dcterms:modified>
  <cp:revision>5</cp:revision>
  <dc:subject/>
  <dc:title>SCHEDE BIBLIOGRAFICHE DI RIFERIMENTO</dc:title>
</cp:coreProperties>
</file>