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R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Vibrazio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Cesoiamento, stritolamento (ribaltamento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Garantire la visibilità del posto di guid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che l’avvisatore acustico, il segnalatore di retromarcia ed il girofaro siano regolarmente funziona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integrità dei tubi flessibili e dell’impianto oleodinamico in gene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a chiusura di tutti gli sportelli del vano moto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ntenere sgombra e pulita la cabin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ammettere a bordo della macchina altre pers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hiudere gli sportelli della cabin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deguare la velocità ai limiti stabiliti in cantiere e transitare a passo d’uomo in prossimità dei posti di lavo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gravi anomal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Posizionare correttamente la macchina abbassando la lama e azionando il freno di stazionamen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lire gli organi di comando da grasso, olio, etc.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le operazioni di revisione e manutenzione seguendo le indicazioni del libretto, segnalando eventual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umenti protettivi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umenti alta visibilit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GRADER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38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20:00Z</dcterms:modified>
  <cp:revision>4</cp:revision>
  <dc:subject/>
  <dc:title>SCHEDE BIBLIOGRAFICHE DI RIFERIMENTO</dc:title>
</cp:coreProperties>
</file>