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CANNELLO PER GUAINA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itume (Fumi, Gas/Vapor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i tubi in gomma e le connessioni tra bombola e cannell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funzionalità del riduttore di press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llontanare eventuali materiali infiammabil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vitare di usare la fiamma libera in corrispondenza del tubo e della bombola del gas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nere la bombola nei pressi del posto di lavoro ma lontano da fonti di calo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nere la bombola in posizione vertica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lle pause di lavoro, spegnere la fiamma e chiudere l’afflusso del ga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Tenere un estintore sul posto di lav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pegnere la fiamma chiudendo le valvole d’afflusso del ga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porre la bombola nel deposito di cantie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5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47:00Z</dcterms:modified>
  <cp:revision>4</cp:revision>
  <dc:subject/>
  <dc:title>SCHEDE BIBLIOGRAFICHE DI RIFERIMENTO</dc:title>
</cp:coreProperties>
</file>