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PONTEGGIO AUTOSOLLEVANTE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Times" w:hAnsi="Times" w:eastAsia="Times" w:cs="Times"/>
          <w:b/>
          <w:b/>
          <w:sz w:val="24"/>
          <w:shd w:fill="CCCCCC" w:val="clear"/>
        </w:rPr>
      </w:pPr>
      <w:r>
        <w:rPr>
          <w:rFonts w:eastAsia="Times" w:cs="Times" w:ascii="Times" w:hAnsi="Times"/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rFonts w:ascii="Times" w:hAnsi="Times" w:eastAsia="Times" w:cs="Times"/>
          <w:b/>
          <w:b/>
          <w:sz w:val="24"/>
          <w:shd w:fill="CCCCCC" w:val="clear"/>
        </w:rPr>
      </w:pPr>
      <w:r>
        <w:rPr>
          <w:rFonts w:eastAsia="Times" w:cs="Times" w:ascii="Times" w:hAnsi="Times"/>
          <w:b/>
          <w:sz w:val="24"/>
          <w:shd w:fill="CCCCCC" w:val="clear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  <w:shd w:fill="CCCCCC" w:val="clear"/>
        </w:rPr>
        <w:t>MISURE DI PREVENZIONE E ISTRUZIONI PER GLI ADDETTI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Verificare la distanza da eventuali linee elettriche aere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ntegrità dei collegamenti elettrici e di messa a terra per la parte visibil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stabilità delle basi di appoggi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dei parapetti sui lati verso il vuo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delle protezioni alle cremaglie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funzionamento dei comandi, del segnalatore acustico e del pulsante di emergenz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ancoraggio dei tralicci alla parete dell’edifici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funzionamento dei limitatori di cors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limitare l’area operativ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teggere i luoghi di transito esposti alla caduta di materiale applicando apposite reti al parapetto e/o approntando impalcati di prote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  <w:szCs w:val="24"/>
        </w:rPr>
      </w:pPr>
      <w:r>
        <w:rPr>
          <w:rFonts w:eastAsia="Times"/>
          <w:i/>
          <w:sz w:val="24"/>
          <w:szCs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Non sovraccaricare l’impalca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ilizzare l’imbracatura di sicurezza per ampliare o ridurre l’impalca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ima di movimentare il ponte comunicare la manovra e verificare l’assenza di ostacol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costantemente, durante i movimenti, l’orizzontalità del ponteggi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installare apparecchi di sollevam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aggiungere sovrastrutture al ponteggi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salire o scendere lungo i tralicc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er le evacuazioni di emergenza utilizzare l’imbracatura ed il dispositivo anticaduta in do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tempestivamente eventuali gua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Riportare a terra il ponteggi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collegare elettricamente il ponteggi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sciare sempre la macchina in perfetta efficienza, curandone la pulizia e la manutenzione secondo le indicazioni del libret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PONTEGGIO AUTOSOLLEVANTE</w:t>
      <w:tab/>
      <w:tab/>
    </w:r>
    <w:r>
      <w:rPr>
        <w:i/>
        <w:sz w:val="22"/>
      </w:rPr>
      <w:t xml:space="preserve">Scheda </w:t>
    </w:r>
    <w:r>
      <w:rPr>
        <w:sz w:val="22"/>
      </w:rPr>
      <w:t>A.01.0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0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44:00Z</dcterms:created>
  <dc:creator>--</dc:creator>
  <dc:description/>
  <cp:keywords/>
  <dc:language>en-US</dc:language>
  <cp:lastModifiedBy>ccc1</cp:lastModifiedBy>
  <cp:lastPrinted>2008-11-14T10:43:00Z</cp:lastPrinted>
  <dcterms:modified xsi:type="dcterms:W3CDTF">2009-10-02T08:04:00Z</dcterms:modified>
  <cp:revision>6</cp:revision>
  <dc:subject/>
  <dc:title>MANUALE DELL’R</dc:title>
</cp:coreProperties>
</file>