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EGA CIRCOLARE PORTATILE</w:t>
      </w:r>
    </w:p>
    <w:p>
      <w:pPr>
        <w:pStyle w:val="Heading1"/>
        <w:keepNext w:val="fals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Verificare che l’utensile sia del tipo a doppio isolamento (220V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e l’efficienza del carter di prote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 cavo e delle spine di ali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integrità ed il regolare fissaggio della lam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’interrut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rimuovere il carter di prote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le pause di lavoro scollegare elettricament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ccare il collegamento elettr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’integrità del cavo e della sp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ulir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UTENSI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U.01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6:00Z</dcterms:modified>
  <cp:revision>4</cp:revision>
  <dc:subject/>
  <dc:title>SCHEDE BIBLIOGRAFICHE DI RIFERIMENTO</dc:title>
</cp:coreProperties>
</file>