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LA DA BAN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ontrollare la stabilità del banco ed il corretto fissaggio della mo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il diametro della mola in base al tipo di impiego e numero di giri dell’alber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integrità delle protezioni degli organi in movim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efficienza dell’apposito schermo parascheg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idoneità del poggiapez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Non rimuovere o modificare le prote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lire la macchin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eseguire operazioni di manutenzione con gli organi in movimento e/o ad alimentazione inser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7:00Z</dcterms:created>
  <dc:creator>Riccardo</dc:creator>
  <dc:description/>
  <dc:language>en-US</dc:language>
  <cp:lastModifiedBy>sior</cp:lastModifiedBy>
  <dcterms:modified xsi:type="dcterms:W3CDTF">2008-11-18T13:27:00Z</dcterms:modified>
  <cp:revision>2</cp:revision>
  <dc:subject/>
  <dc:title>SCHEDE BIBLIOGRAFICHE DI RIFERIMENTO</dc:title>
</cp:coreProperties>
</file>