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ind w:left="2410" w:hanging="241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sz w:val="28"/>
        </w:rPr>
      </w:pPr>
      <w:r>
        <w:rPr>
          <w:b/>
          <w:sz w:val="28"/>
        </w:rPr>
        <w:t>TAGLIAERBA A LAME ROTANTI (TRATTORINO)</w:t>
      </w:r>
    </w:p>
    <w:p>
      <w:pPr>
        <w:pStyle w:val="Heading1"/>
        <w:widowControl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sz w:val="24"/>
        </w:rPr>
      </w:pPr>
      <w:r>
        <w:rPr>
          <w:b/>
          <w:sz w:val="24"/>
          <w:highlight w:val="lightGray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</w:rPr>
      </w:pPr>
      <w:r>
        <w:rPr>
          <w:sz w:val="24"/>
        </w:rPr>
        <w:t>Punture, tagli, abrasioni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ibrazioni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Calore, fiamme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Rumore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Cesoiamento, stritolamento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Getti, schizzi (ad esempio di oli minerali e derivati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MISURE DI PREVENZIONE E ISTRUZIONI PER GLI ADDET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>Controllare l’efficienza dei comandi e del dispositivo frenante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Verificare l’efficienza del cassone ribaltabile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Verificare la presenza dei carter di protezione dell’organo lavoratore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Verificare la corretta chiusura degli sportelli del vano motore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Verificare l’area e i percorsi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In assenza di rollbar evitare l’utilizzo in pendenza lateral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In caso di inceppamento dell’organo lavoratore, spegnere il motore prima di effettuare le operazioni necessarie al reimpiego della macchina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on rimuovere i carter di protezion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urante i rifornimenti di carburante spegnere il motore e non fumar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egnalare eventuali gravi guasti.</w:t>
      </w:r>
    </w:p>
    <w:p>
      <w:pPr>
        <w:pStyle w:val="Normal"/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4"/>
        </w:rPr>
      </w:pPr>
      <w:r>
        <w:rPr>
          <w:sz w:val="24"/>
        </w:rPr>
        <w:t>Posizionare la macchina in posizione stabile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Azionare il freno di stazionamento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Eseguire le operazioni di revisione e manutenzione necessarie al ripiego della macchina a motore spento, attenendosi alle indicazioni del costruttore, segnalando eventuali malfunzionament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DISPOSITIVI DI PROTEZIONE INDIVIDUALE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sz w:val="24"/>
        </w:rPr>
      </w:pPr>
      <w:r>
        <w:rPr>
          <w:sz w:val="24"/>
        </w:rPr>
        <w:t>Copricapo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toprotettor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Guant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Indumenti protettiv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885" w:leader="none"/>
        <w:tab w:val="left" w:pos="4253" w:leader="none"/>
        <w:tab w:val="center" w:pos="8789" w:leader="none"/>
        <w:tab w:val="right" w:pos="9638" w:leader="none"/>
      </w:tabs>
      <w:rPr>
        <w:i/>
        <w:i/>
        <w:sz w:val="24"/>
      </w:rPr>
    </w:pPr>
    <w:r>
      <w:rPr>
        <w:sz w:val="22"/>
      </w:rPr>
      <w:tab/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8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7:51:00Z</dcterms:created>
  <dc:creator>Riccardo</dc:creator>
  <dc:description/>
  <cp:keywords/>
  <dc:language>en-US</dc:language>
  <cp:lastModifiedBy>ccc1</cp:lastModifiedBy>
  <cp:lastPrinted>2004-01-27T12:26:00Z</cp:lastPrinted>
  <dcterms:modified xsi:type="dcterms:W3CDTF">2009-07-06T13:46:00Z</dcterms:modified>
  <cp:revision>4</cp:revision>
  <dc:subject/>
  <dc:title>SCHEDE BIBLIOGRAFICHE DI RIFERIMENTO</dc:title>
</cp:coreProperties>
</file>