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NCALZATRICE (Matisa)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a presenza ed efficienza delle protezioni agli organi di trasmissione e di quelli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freni, delle luci, dei dispositivi acustici e luminosi, di tutti i comandi e circuiti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di arresto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ccertarsi dei limiti di visibilità dal posto di guida e/o manovra e registrare correttamente i dispositivi accesso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Richiedere l’aiuto di personale ausiliario per eseguire le manovre in zone di lavoro quando la visibilità è incomple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trasportare persone se non all’interno della cab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deguare la velocità ai limiti stabiliti per il cantiere e attraversando zone di lavoro transitare a passo d’uom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il mezzo ed eseguire le operazioni di manutenzione e lubrificazione a macchina ferm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verificare l’efficienza dei freni, delle luci, dei dispositivi di segnalazione, di tutti i comandi e dispositivi di manovra, degli organi lavorator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cordarsi che alla ripresa del lavoro la macchina potrebbe essere utilizzata da altro personale, quindi segnalare al responsabile del lavoro eventuali anomalie riscontra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alta visibilità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RINCALZATRICE (Matisa)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1:00Z</dcterms:created>
  <dc:creator>Riccardo</dc:creator>
  <dc:description/>
  <cp:keywords/>
  <dc:language>en-US</dc:language>
  <cp:lastModifiedBy>ccc1</cp:lastModifiedBy>
  <cp:lastPrinted>2004-04-21T12:29:00Z</cp:lastPrinted>
  <dcterms:modified xsi:type="dcterms:W3CDTF">2009-07-06T13:38:00Z</dcterms:modified>
  <cp:revision>3</cp:revision>
  <dc:subject/>
  <dc:title>SCHEDE BIBLIOGRAFICHE DI RIFERIMENTO</dc:title>
</cp:coreProperties>
</file>