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CESPUGLIATORE A MOTO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l’integrità delle protezioni degli organi lavoratori e delle parti ustionanti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rollare il fissaggio degli organi lavorator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il funzionamento dei dispositivi di accensione e arre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Allontanare dall’area di intervento gli estranei alla lavorazion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seguire il lavoro in condizioni di stabilità adeguat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manomettere le protezion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seguire il rifornimento di carburante a motore spento e non fuma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Pulire l’utensi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rollare l’integrità della lama o del rocchetto portafil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isie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Guanti antivibrazio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Grembiu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57:00Z</dcterms:created>
  <dc:creator>Riccardo</dc:creator>
  <dc:description/>
  <cp:keywords/>
  <dc:language>en-US</dc:language>
  <cp:lastModifiedBy>ccc1</cp:lastModifiedBy>
  <dcterms:modified xsi:type="dcterms:W3CDTF">2009-07-06T13:53:00Z</dcterms:modified>
  <cp:revision>5</cp:revision>
  <dc:subject/>
  <dc:title>SCHEDE BIBLIOGRAFICHE DI RIFERIMENTO</dc:title>
</cp:coreProperties>
</file>