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TELLO DEMOLITORE ELETTRICO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sz w:val="24"/>
        </w:rPr>
      </w:pPr>
      <w:r>
        <w:rPr>
          <w:sz w:val="24"/>
        </w:rPr>
        <w:t>Verificare che l’utensile sia, secondo necessità, del tipo a doppio isolamento (220 V), o alimentato a bassissima tensione di sicurezza (50V), comunque non collegato a terr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l cavo e della spina di alimen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il funzionamento dell’interrut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la zona esposta a livello di rumorosità eleva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ilizzare la punta adeguata al materiale da demol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4"/>
        </w:rPr>
      </w:pPr>
      <w:r>
        <w:rPr>
          <w:sz w:val="24"/>
        </w:rPr>
        <w:t>Impugnare saldamente l’utensile con le due mani tramite le apposite manigli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ccare il collegamento elettrico durante le pause di lavo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80" w:after="0"/>
        <w:jc w:val="both"/>
        <w:rPr>
          <w:sz w:val="24"/>
        </w:rPr>
      </w:pPr>
      <w:r>
        <w:rPr>
          <w:sz w:val="24"/>
        </w:rPr>
        <w:t>Scollegare elettricamente l’utens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l’integrità del cavo d’alimentaz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ulire l’utens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Guanti antivibraz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59:00Z</dcterms:created>
  <dc:creator>Riccardo</dc:creator>
  <dc:description/>
  <cp:keywords/>
  <dc:language>en-US</dc:language>
  <cp:lastModifiedBy>ccc1</cp:lastModifiedBy>
  <cp:lastPrinted>2010-09-17T14:54:00Z</cp:lastPrinted>
  <dcterms:modified xsi:type="dcterms:W3CDTF">2010-11-22T09:47:00Z</dcterms:modified>
  <cp:revision>7</cp:revision>
  <dc:subject/>
  <dc:title>SCHEDE BIBLIOGRAFICHE DI RIFERIMENTO</dc:title>
</cp:coreProperties>
</file>