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RIOLA A MOTOR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a funzionalità dei comand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erificare l’integrità dell’impianto oleodinamic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doneità dei luoghi di transi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i cingoli e della peda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Non usare la macchina in locali insufficientemente area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utilizzare la macchina su percorsi con pendenza eccessiva in relazione alle potenzialità del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nere pulito il sostegno e i comand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Eseguire gli interventi di manutenzione e revisione a motore spento e attenendosi al libretto di istru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ventuali malfunzionamen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sizionare la macchina in posizione stab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IOLA A MOTO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1:00Z</dcterms:created>
  <dc:creator>Riccardo</dc:creator>
  <dc:description/>
  <cp:keywords/>
  <dc:language>en-US</dc:language>
  <cp:lastModifiedBy>ccc1</cp:lastModifiedBy>
  <cp:lastPrinted>2003-12-16T16:19:00Z</cp:lastPrinted>
  <dcterms:modified xsi:type="dcterms:W3CDTF">2009-07-06T13:11:00Z</dcterms:modified>
  <cp:revision>5</cp:revision>
  <dc:subject/>
  <dc:title>SCHEDE BIBLIOGRAFICHE DI RIFERIMENTO</dc:title>
</cp:coreProperties>
</file>