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A A NASTR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lettric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Ru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Accertare la stabilità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carter dei vola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protezione regolabile della la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llo spingitoio per effettuare il taglio di piccoli pezz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ulizia del banco e dell’area circosta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i collegamenti elettrici, di messa a terra visibili e relative protezio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’interruttore di manovra, che consenta solo l’avviamento volontario anche dopo l’arresto per mancanza di forza motric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disposizione del cavo di alimentazione affinché non intralci i passaggi e non sia esposto a danneggi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regolare tensione della lam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Regolare la cuffia di protezione della lama sul pezzo in lavor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are lo spingitoio per tagli di piccoli pezz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tenere sgombro da materiale di risulta l’area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Interrompere l’alimentazione elettrica agendo sul quadro o interruttore a pare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ttuare le operazioni di pulizia e manuten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la spazzola pulisci volano, il carter e la bocchetta di scaric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guasti e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57:00Z</dcterms:created>
  <dc:creator>Riccardo</dc:creator>
  <dc:description/>
  <dc:language>en-US</dc:language>
  <cp:lastModifiedBy>sior</cp:lastModifiedBy>
  <cp:lastPrinted>2001-05-07T14:41:00Z</cp:lastPrinted>
  <dcterms:modified xsi:type="dcterms:W3CDTF">2008-11-18T11:57:00Z</dcterms:modified>
  <cp:revision>2</cp:revision>
  <dc:subject/>
  <dc:title>SCHEDE BIBLIOGRAFICHE DI RIFERIMENTO</dc:title>
</cp:coreProperties>
</file>