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UNTELLI REGOLABI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Urti, colpi, impatti, compressio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Caduta materiale dall’al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Movimentazione manuale dei carich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ccertarsi della portata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ccertarsi dell’integrità di tutti i componen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ipartire il carico dei puntelli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zionare ortogonalmente alla superficie da sostenere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ssare il puntello alle tavole di ripartizione ed alla casseratura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rificare l’esatto posizionamento della spina e del dispositivo di regolazione della lunghe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rificare l’integrità del puntell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sco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  <w:szCs w:val="24"/>
        </w:rPr>
        <w:t>Calzatu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Guant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DOTAZIONI DI LAVORO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Cs w:val="24"/>
      </w:rPr>
    </w:pPr>
    <w:r>
      <w:rPr>
        <w:szCs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701" w:leader="none"/>
        <w:tab w:val="left" w:pos="4253" w:leader="none"/>
        <w:tab w:val="left" w:pos="7088" w:leader="none"/>
      </w:tabs>
    </w:pPr>
    <w:rPr>
      <w:rFonts w:ascii="Bookman Old Style" w:hAnsi="Bookman Old Style" w:eastAsia="Times New Roman" w:cs="Bookman Old Style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0:00Z</dcterms:created>
  <dc:creator>Trial User</dc:creator>
  <dc:description/>
  <dc:language>en-US</dc:language>
  <cp:lastModifiedBy>sior</cp:lastModifiedBy>
  <cp:lastPrinted>2008-11-14T10:50:00Z</cp:lastPrinted>
  <dcterms:modified xsi:type="dcterms:W3CDTF">2008-11-14T09:50:00Z</dcterms:modified>
  <cp:revision>2</cp:revision>
  <dc:subject/>
  <dc:title>ISTITUTO SUPERIORE PER LA PREVENZIONE E LA SICUREZZA DEL LAVORO</dc:title>
</cp:coreProperties>
</file>