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OTATR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che l’utensile sia a doppio isolamento con grado di protezione IP55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Posizionare saldamente la macchin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erificare la funzionalità dei comand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ontrollare l’integrità dei cavi e delle spine di alimentazione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Fissare efficacemente l’alimentazione idric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ntrollare costantemente il regolare funzionamento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Scollegare le alimentazioni nelle pause di lavoro.</w:t>
      </w:r>
    </w:p>
    <w:p>
      <w:pPr>
        <w:pStyle w:val="Normal"/>
        <w:spacing w:before="40" w:after="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l’alimentazione elettrica e idrica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Eseguire il controllo generale della macchina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Eseguire la manutenzione attenendosi alle indicazioni del libretto.</w:t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3:00Z</dcterms:created>
  <dc:creator>Riccardo</dc:creator>
  <dc:description/>
  <dc:language>en-US</dc:language>
  <cp:lastModifiedBy>sior</cp:lastModifiedBy>
  <dcterms:modified xsi:type="dcterms:W3CDTF">2008-11-17T13:23:00Z</dcterms:modified>
  <cp:revision>2</cp:revision>
  <dc:subject/>
  <dc:title>SCHEDE BIBLIOGRAFICHE DI RIFERIMENTO</dc:title>
</cp:coreProperties>
</file>