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RELLO ELEVATORE SVILUPPABILE</w:t>
      </w:r>
    </w:p>
    <w:p>
      <w:pPr>
        <w:pStyle w:val="Heading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i w:val="false"/>
          <w:i w:val="false"/>
        </w:rPr>
      </w:pPr>
      <w:r>
        <w:rPr>
          <w:i w:val="false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duta materiale dall’alto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</w:rPr>
      </w:pPr>
      <w:r>
        <w:rPr>
          <w:sz w:val="24"/>
        </w:rPr>
        <w:t>Elettrici (contatto con linee elettriche aeree)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Verificare che nella zona di lavoro non vi siano linee elettriche aeree che possano interferire con le manovr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ntrollare i percorsi e le aree di manovra approntando gli eventuali rafforzament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che l’avvisatore acustico, il segnalatore di retromarcia ed il girofaro siano regolarmente funzionant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Garantire la visibilità del posto di guid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a presenza della protezione al posto di manovra contro il rischio di ribaltamento (rollbar o cabina)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efficienza dei comandi e dei dispositivi di sicurezz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Segnalare l’operatività del mezzo col girofar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hiudere gli sportelli della cabin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on attivare il braccio durante gli spostamenti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sizionare correttamente il carico sulle forche adeguandone l’assetto col variare del percors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on ammettere a bordo della macchina altre person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antenere sgombra e pulita la cabin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ffettuare i depositi in maniera stabil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on apportare modifiche agli organi di comando e lavor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seguire il rifornimento di carburante a motore spento e non fumar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gnalare tempestivamente eventuali malfunzionamenti o situazioni pericolos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ichiedere l’aiuto di personale a terra per eseguire le manovre in spazi ristretti o quando la visibilità è incomplet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deguare la velocità ai limiti stabiliti in cantiere e transitare a passo d’uomo in prossimità dei posti di lavor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Non lasciare carichi in posizione elevat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osizionare correttamente il mezzo, abbassando le forche a terra, raccogliendo il braccio telescopico ed azionando il freno di stazionament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seguire le operazioni di manutenzione e pulizia a motore spento, secondo le indicazioni del librett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sz w:val="24"/>
        </w:rPr>
        <w:t>Guant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CARRELLO ELEVATORE SVILUPPABIL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14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5:49:00Z</dcterms:created>
  <dc:creator>Riccardo</dc:creator>
  <dc:description/>
  <cp:keywords/>
  <dc:language>en-US</dc:language>
  <cp:lastModifiedBy>ccc1</cp:lastModifiedBy>
  <cp:lastPrinted>2004-04-16T15:15:00Z</cp:lastPrinted>
  <dcterms:modified xsi:type="dcterms:W3CDTF">2010-11-22T09:16:00Z</dcterms:modified>
  <cp:revision>8</cp:revision>
  <dc:subject/>
  <dc:title>SCHEDE BIBLIOGRAFICHE DI RIFERIMENTO</dc:title>
</cp:coreProperties>
</file>