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APANO ELETTRIC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 E ISTRUZIONI PER GLI ADDET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sz w:val="24"/>
        </w:rPr>
        <w:t>Verificare che l’utensile sia a doppio isolamento (220V) o alimentato a bassissima tensione di sicurezza (50V), secondo necessità, comunque non collegato elettricamente a ter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l’integrità e l’isolamento dei cavi e della spina di alimentazion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il funzionamento dell’interruttor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ntrollare il regolare fissaggio della pu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Eseguire il lavoro in condizioni di stabilità adegua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nterrompere l’alimentazione elettrica durante le pause di lavor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intralciare i passaggi con il cavo di aliment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Staccare il collegamento elettrico dell’utensi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ulire accuratamente l’utensil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17:00Z</dcterms:created>
  <dc:creator>Riccardo</dc:creator>
  <dc:description/>
  <cp:keywords/>
  <dc:language>en-US</dc:language>
  <cp:lastModifiedBy>ccc1</cp:lastModifiedBy>
  <cp:lastPrinted>2004-04-29T11:55:00Z</cp:lastPrinted>
  <dcterms:modified xsi:type="dcterms:W3CDTF">2010-11-22T09:46:00Z</dcterms:modified>
  <cp:revision>6</cp:revision>
  <dc:subject/>
  <dc:title>SCHEDE BIBLIOGRAFICHE DI RIFERIMENTO</dc:title>
</cp:coreProperties>
</file>