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LIASFALTO A DIS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Delimitare e segnalare l’area d’interv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il funzionamento dei dispositivi di comand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2"/>
        </w:rPr>
        <w:t>Verificare l’integrità delle parti elettriche visi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e protezioni degli organi di trasmiss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fissaggio del disco e della tubazione d’acqu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la cuffia di protezione del dis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antenere costante l’erogazione dell’acqu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forzare l’operazione di tagl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on utilizzare la macchina in ambienti chiusi e poco ventilati </w:t>
      </w:r>
      <w:r>
        <w:rPr>
          <w:sz w:val="24"/>
          <w:szCs w:val="24"/>
        </w:rPr>
        <w:t>(con motore a combustione interna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hiudere il rubinetto del carbura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gli interventi di manutenzione e revisione a motore sp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2-06T14:25:00Z</dcterms:modified>
  <cp:revision>10</cp:revision>
  <dc:subject/>
  <dc:title>SCHEDE BIBLIOGRAFICHE DI RIFERIMENTO</dc:title>
</cp:coreProperties>
</file>