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LIASFALTO A MARTELLO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nvestiment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limitare e segnalare l’area d’interven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2"/>
        </w:rPr>
        <w:t>Verificare l’impianto oleodinamic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il funzionamento dei dispositivi di comando e di manovr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il corretto fissaggio dell’utensi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Non lasciare la macchina in moto senza sorveglianz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utilizzare la macchina in ambienti chiusi e poco ventilat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il rifornimento di carburante a motore spento e non fuma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tempestivamente eventuali gravi gua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Lasciare sempre la macchina in perfetta efficienza, curandone la pulizia e l’eventuale manuten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eguire gli interventi di manutenzione e revisione a motore spen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8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52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10-11-22T09:17:00Z</dcterms:modified>
  <cp:revision>8</cp:revision>
  <dc:subject/>
  <dc:title>SCHEDE BIBLIOGRAFICHE DI RIFERIMENTO</dc:title>
</cp:coreProperties>
</file>