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SSORE D’ARIA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</w:rPr>
      </w:pPr>
      <w:r>
        <w:rPr>
          <w:i w:val="false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as, vapor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Posizionare la macchina in luoghi sufficientemente areat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istemare in posizione stabile il compresso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llontanare dalla macchina materiali infiammabil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funzionalità della strumentaz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trollare l’integrità dell’isolamento acustic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 filtro di trattenuta per acqua e particelle d’oli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 filtro dell’aria aspirat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e connessioni dei tubi e la presenza dei dispositivi di trattenu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Aprire il rubinetto dell’aria prima dell’accensione e mantenerlo aperto fino al raggiungimento dello stato di regime del moto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nere sotto controllo i manometr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rimuovere gli sportelli del vano moto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ffettuare i rifornimenti di carburante a motore spento e non fuma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tempestivament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Spegnere il motore e scaricare il serbatoio dell’ar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seguire le operazioni di revisione e manutenzione necessarie al reimpiego della macchina a motore spen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lle operazioni di manutenzione attenersi alle indicazioni del libretto della macchin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  <w:r>
      <w:rPr>
        <w:i/>
        <w:sz w:val="24"/>
        <w:szCs w:val="24"/>
      </w:rPr>
      <w:t>CXP12</w:t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COMPRESSORE D’ARIA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53:00Z</dcterms:created>
  <dc:creator>Riccardo</dc:creator>
  <dc:description/>
  <cp:keywords/>
  <dc:language>en-US</dc:language>
  <cp:lastModifiedBy>ccc1</cp:lastModifiedBy>
  <cp:lastPrinted>2003-12-17T14:44:00Z</cp:lastPrinted>
  <dcterms:modified xsi:type="dcterms:W3CDTF">2009-07-06T13:18:00Z</dcterms:modified>
  <cp:revision>4</cp:revision>
  <dc:subject/>
  <dc:title>SCHEDE BIBLIOGRAFICHE DI RIFERIMENTO</dc:title>
</cp:coreProperties>
</file>