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TINETTO IDRAULICO A M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stabilità dell’apparecchi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funzionamento del dispositivo contro la discesa accidentale del car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il punto di applicazione del martinetto sotto il cari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Tenere le mani distanti dall’apparecchio e da sotto il cari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a stabilità del carico durante il sollevament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tabilizzare il carico con appositi cavall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Scaricare completamente il martinetto e lasciare la valvola aper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eventuali perdite d’olio o anomal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7:00Z</dcterms:created>
  <dc:creator>Riccardo</dc:creator>
  <dc:description/>
  <dc:language>en-US</dc:language>
  <cp:lastModifiedBy>sior</cp:lastModifiedBy>
  <cp:lastPrinted>2004-04-05T17:44:00Z</cp:lastPrinted>
  <dcterms:modified xsi:type="dcterms:W3CDTF">2008-11-18T13:27:00Z</dcterms:modified>
  <cp:revision>2</cp:revision>
  <dc:subject/>
  <dc:title>SCHEDE BIBLIOGRAFICHE DI RIFERIMENTO</dc:title>
</cp:coreProperties>
</file>