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MPA PER CLS (Autopompa)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4"/>
        </w:rPr>
      </w:pPr>
      <w:r>
        <w:rPr>
          <w:b/>
          <w:sz w:val="24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Scivolamenti, cadute a livell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Elettrici (contatto con linee elettriche aeree)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Getti, schizz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Verificare accuratamente l’efficienza dei dispositivi frenanti e di tutti i comandi in gener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rificare l’efficienza delle luci, dei dispositivi acustici e luminosi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Garantire la visibilità del posto di guid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rificare l’efficienza della pulsantier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rificare l’efficienza delle protezioni degli organi di trasmission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rificare l’assenza di linee elettriche aeree che possano interferire con le manovr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ntrollare che i percorsi in cantiere siano adeguati per la visibilità del mezz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sizionare il mezzo utilizzando gli stabilizzator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Segnalare l’operatività del mezzo col girofaro in area di cantiere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on rimuovere la griglia di protezione sulla vasca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irigere le manovre di avvicinamento dell’autobetoniera alla pompa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egnalare eventuali gravi malfunzionamen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Pulire convenientemente la vasca e la tubazion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Eseguire le operazioni di manutenzione e revisione necessarie al reimpiego, segnalando eventuali anomali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cchiali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sz w:val="24"/>
        </w:rPr>
        <w:t>Guant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ndumenti protettiv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6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3:31:00Z</dcterms:created>
  <dc:creator>Riccardo</dc:creator>
  <dc:description/>
  <cp:keywords/>
  <dc:language>en-US</dc:language>
  <cp:lastModifiedBy>ccc1</cp:lastModifiedBy>
  <cp:lastPrinted>2001-05-07T14:41:00Z</cp:lastPrinted>
  <dcterms:modified xsi:type="dcterms:W3CDTF">2009-07-06T13:39:00Z</dcterms:modified>
  <cp:revision>4</cp:revision>
  <dc:subject/>
  <dc:title>SCHEDE BIBLIOGRAFICHE DI RIFERIMENTO</dc:title>
</cp:coreProperties>
</file>