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ATURA FERRI C.A.P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Delimitare l’area operativa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e tubazioni e delle connessioni tra pompa e martinetti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a strumentazione e dei comandi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gli interruttori e dei collegamenti elettrici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Verificare il corretto serraggio dei trefoli nella parte opposta alla tesatura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Predisporre opportuni schermi protettivi per la fase di tesatura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sostare nella zona antistante alla macchina ed in genere nell’area intorno al cassero durante la tesatura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Attenersi alle istruzioni del responsabile per la sequenza di tesatura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ontrollare costantemente la strumentazione fino al raggiungimento della tensione prestabilita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Accertarsi del corretto bloccaggio dei trefoli prima di rimuovere i martinetti idraulici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Diminuire gradualmente la spinta del martinetto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Lasciare l’apparecchiatura in perfetta efficienza curandone la pulizia e la manutenzione, segnalando eventual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Visiera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3:00Z</dcterms:created>
  <dc:creator>Riccardo</dc:creator>
  <dc:description/>
  <cp:keywords/>
  <dc:language>en-US</dc:language>
  <cp:lastModifiedBy>ccc1</cp:lastModifiedBy>
  <dcterms:modified xsi:type="dcterms:W3CDTF">2009-07-06T13:45:00Z</dcterms:modified>
  <cp:revision>4</cp:revision>
  <dc:subject/>
  <dc:title>SCHEDE BIBLIOGRAFICHE DI RIFERIMENTO</dc:title>
</cp:coreProperties>
</file>