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ROPULITRICE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ore, fiamme (per idropulitrici con bruciatore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ebbie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</w:rPr>
        <w:t>Getti, schizz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Controllare il funzionamento e l’integrità dei dispositivi di comando della macchina e della lanci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rollare le connessioni tra i tubi e l’utensil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l’allacciamento idrico prima di quello elettric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terdire la zona di lavoro e/o proteggere i passagg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Non utilizzare la macchina in ambienti chiusi o poco ventilati ed in prossimità di sostanze infiammabili (per idropulitrici con bruciatore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il lavoro in condizioni di stabilità adeguat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intralciare i passaggi con il cavo elettrico ed il tubo dell’acqu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urante le pause chiudere le alimentazion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il rifornimento di carburante a macchina spenta (per idropulitrici con bruciatore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eventuali anomal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Scollegare le alimentazion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ulire accuratamente la macchina prima di riporl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seguire le operazioni di revisione e manutenzione a macchina spenta e secondo le istruzioni del librett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Stivali in gene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schere per la protezione delle vie respiratori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ndumenti impermeabil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  <w:r>
      <w:rPr>
        <w:i/>
        <w:sz w:val="24"/>
        <w:szCs w:val="24"/>
      </w:rPr>
      <w:t>CXP12</w:t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IDROPULITRIC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06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24:00Z</dcterms:modified>
  <cp:revision>4</cp:revision>
  <dc:subject/>
  <dc:title>SCHEDE BIBLIOGRAFICHE DI RIFERIMENTO</dc:title>
</cp:coreProperties>
</file>