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 xml:space="preserve">SOFFIATORE A ZAINETTO </w:t>
      </w:r>
    </w:p>
    <w:p>
      <w:pPr>
        <w:pStyle w:val="Heading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sz w:val="24"/>
        </w:rPr>
      </w:pPr>
      <w:r>
        <w:rPr>
          <w:sz w:val="24"/>
        </w:rPr>
        <w:t>Verificare e registrare l’integrità dell’imbracatu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Verificare il funzionamento del dispositivo di comand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gganciare correttamente la chiusura degli spallac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Verificare l’integrità della protezione delle parti calde del mo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llontanare dall’area di lavoro gli estranei alla lavor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il rifornimento di carburante e/o olio a motore spento e non fuma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urante le pause di lavoro spegnere la macch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ulire 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ttuare la manutenzione della macchina attenendosi alle indicazioni del libret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UTENSIL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U.01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2:00Z</dcterms:created>
  <dc:creator>Riccardo</dc:creator>
  <dc:description/>
  <dc:language>en-US</dc:language>
  <cp:lastModifiedBy>sior</cp:lastModifiedBy>
  <cp:lastPrinted>2004-01-27T12:04:00Z</cp:lastPrinted>
  <dcterms:modified xsi:type="dcterms:W3CDTF">2008-11-18T13:32:00Z</dcterms:modified>
  <cp:revision>2</cp:revision>
  <dc:subject/>
  <dc:title>SCHEDE BIBLIOGRAFICHE DI RIFERIMENTO</dc:title>
</cp:coreProperties>
</file>