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MPASTATRICE MALTA PER PAVIMENTI 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l’efficienza delle protezioni agli organi in movi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e connessioni dei tubi per l’aria compressa e per la malt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abilizzare 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integrità dei collegamenti elettrici e di messa a terra per la parte visibile ed il corretto funzionamento degli interruttori e dispositivi elettrici di alimentazione, di manovra e di emergen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intralciare i passaggi con i tub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corretto funzionamento dello skip di caric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e l’efficienza della protezione sovrastante il posto di lavoro (tettoia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Mantenere puliti i comand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Mantenere l’area intorno alla macchina pulita e sgombra da material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rimuovere le protezioni con la macchina in funzion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Le operazioni di carico non devono comportare la movimentazione di carichi troppo pesanti e/o in condizioni disagia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ffettuare la manutenzione e revisione attenendosi alle istruzioni del libretto, lasciando sempre la macchina in perfetta efficienz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ulire accuratamente la macchi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10:00Z</dcterms:created>
  <dc:creator>Riccardo</dc:creator>
  <dc:description/>
  <cp:keywords/>
  <dc:language>en-US</dc:language>
  <cp:lastModifiedBy>ccc1</cp:lastModifiedBy>
  <cp:lastPrinted>2003-12-18T15:20:00Z</cp:lastPrinted>
  <dcterms:modified xsi:type="dcterms:W3CDTF">2009-07-06T13:24:00Z</dcterms:modified>
  <cp:revision>4</cp:revision>
  <dc:subject/>
  <dc:title>SCHEDE BIBLIOGRAFICHE DI RIFERIMENTO</dc:title>
</cp:coreProperties>
</file>