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BRATORE PER CLS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keepNext w:val="false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i cavi di alimentazione e della spin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sizionare il trasformatore in un luogo asciut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2"/>
        </w:rPr>
        <w:t>Verificare il funzionamento dell’interrut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Proteggere il cavo d’aliment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mantenere a lungo fuori dal getto l’ago in fun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elle pause di lavoro interrompere l’alimentazione elettric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’utensi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ulire accuratamente l’utensi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18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46:00Z</dcterms:modified>
  <cp:revision>5</cp:revision>
  <dc:subject/>
  <dc:title>SCHEDE BIBLIOGRAFICHE DI RIFERIMENTO</dc:title>
</cp:coreProperties>
</file>