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TOSASIEPE</w:t>
      </w:r>
    </w:p>
    <w:p>
      <w:pPr>
        <w:pStyle w:val="Heading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lle protezioni delle man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Verificare il funzionamento dei comandi e del dispositivo di sicurez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manomettere le protezioni di sicurez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lle pause di lavoro spegnere 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urante il rifornimento di carburante spegnere il motore e non fum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</w:rPr>
        <w:t>Eseguire le operazioni di pulizia con il motore sp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’integrità degli organi lavorator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gli interventi di manutenzione attenendosi al libretto di istruzion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 o visier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885" w:leader="none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UTENSIL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U.01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19:00Z</dcterms:created>
  <dc:creator>Riccardo</dc:creator>
  <dc:description/>
  <dc:language>en-US</dc:language>
  <cp:lastModifiedBy>ccc1</cp:lastModifiedBy>
  <cp:lastPrinted>2004-01-27T14:13:00Z</cp:lastPrinted>
  <dcterms:modified xsi:type="dcterms:W3CDTF">2009-09-16T13:19:00Z</dcterms:modified>
  <cp:revision>3</cp:revision>
  <dc:subject/>
  <dc:title>SCHEDE BIBLIOGRAFICHE DI RIFERIMENTO</dc:title>
</cp:coreProperties>
</file>