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RO DI PERFORAZION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ppellimento, sprofondamen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um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i comandi dei freni, delle luci, dei dispositivi di segnalazione acustici e luminos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lle tubazioni flessibili e l’efficienza delle loro connession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le zone esposte a livello di rumorosità eleva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a bordo macchina di un estintor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cestell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bilizzare il mezz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costante l’erogazione dell’acqua per la perfor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osizionare il mezzo correttamente, azionando il freno di stazionamento ed abbassando a terra il cestello ed il perfora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sciare il mezzo in perfetta efficienza, eseguendo le operazioni di revisione e manutenzione a motore spento, segnalando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lzature o stivali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RRO DI PERFORAZIO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50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16:00Z</dcterms:modified>
  <cp:revision>7</cp:revision>
  <dc:subject/>
  <dc:title>SCHEDE BIBLIOGRAFICHE DI RIFERIMENTO</dc:title>
</cp:coreProperties>
</file>