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SEGHETTO ALTERNATIVO</w:t>
      </w:r>
    </w:p>
    <w:p>
      <w:pPr>
        <w:pStyle w:val="Heading1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Verificare che l’utensile sia del tipo a doppio isolamento (220V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Verificare il corretto fissaggio della lama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Verificare che la lama sia idonea ed integr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l’interrutto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integrità del cavo e della spin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e l’integrità del carter di protezione della lam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golare il carter di prote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tagliare spessori superiori a quelli riportati dal costrutt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tilizzare lame idonee al materiale da tagli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rante le pause di lavoro o per la sostituzione della lama, scollegare elettricamente l’utensi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eventuali grav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Scollegare elettricamente l’utensil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l’integrità del cavo e della spi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lire l’utensi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UTENSILI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U.01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32:00Z</dcterms:created>
  <dc:creator>Riccardo</dc:creator>
  <dc:description/>
  <cp:keywords/>
  <dc:language>en-US</dc:language>
  <cp:lastModifiedBy>ccc1</cp:lastModifiedBy>
  <cp:lastPrinted>2004-01-26T17:34:00Z</cp:lastPrinted>
  <dcterms:modified xsi:type="dcterms:W3CDTF">2010-11-18T11:07:00Z</dcterms:modified>
  <cp:revision>4</cp:revision>
  <dc:subject/>
  <dc:title>SCHEDE BIBLIOGRAFICHE DI RIFERIMENTO</dc:title>
</cp:coreProperties>
</file>