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AVATORE MINI CON MARTELLO DEMOLITO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soiamento, stritolamento (ribaltamento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veri, fib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ontrollare e delimitare i percorsi e le aree di manovra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i comand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che l’avvisatore acustico e il girofaro siano regolarmente funzionant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la chiusura di tutti gli sportelli del vano moto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rantire la visibilità del posto di guida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l’efficienza dell’attacco del martello e delle connessioni dei tub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imitare la zona a livello di rumorosità eleva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egnalare l’operatività del mezzo col girofar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 ammettere a bordo della macchina altre pers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iudere gli sportelli della cabin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ilizzare gli eventuali stabilizzatori distribuendo il caric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tenere sgombra e pulita la cabin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tenere stabile il mezzo durante la demoliz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tenersi alle istruzioni ricevute per la demolizione, in particolare per il contenimento delle vibrazioni trasmesse all’edifici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lle fasi inattive tenere a distanza di sicurezza il braccio dai lavorator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e interruzioni momentanee di lavoro, prima di scendere dal mezzo, azionare il dispositivo di blocco de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urante i rifornimenti di carburante spegnere il motore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nalare tempestivamente eventuali gravi anomalie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sizionare correttamente la macchina abbassando il braccio a terra, azionando il blocco comandi ed il freno di stazionamento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lire gli organi di comando da grasso, olio, etc.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eguire le operazioni di revisione e manutenzione seguendo le indicazioni del libretto, segnalando eventuali gua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Casco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sz w:val="24"/>
          <w:szCs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schere per la protezione delle vie respirator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umenti protetti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SCAVATORE MINI CON MARTELLO DEMOLITORE</w:t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38:00Z</dcterms:created>
  <dc:creator>Riccardo</dc:creator>
  <dc:description/>
  <cp:keywords/>
  <dc:language>en-US</dc:language>
  <cp:lastModifiedBy>ccc1</cp:lastModifiedBy>
  <cp:lastPrinted>2001-01-16T17:06:00Z</cp:lastPrinted>
  <dcterms:modified xsi:type="dcterms:W3CDTF">2009-07-06T13:21:00Z</dcterms:modified>
  <cp:revision>4</cp:revision>
  <dc:subject/>
  <dc:title>SCHEDE BIBLIOGRAFICHE DI RIFERIMENTO</dc:title>
</cp:coreProperties>
</file>