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ANALATRICE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keepNext w:val="false"/>
        <w:widowControl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Punture, tagli, abrasion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lettrici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lveri, fib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ISURE DI PREVENZIONE E ISTRUZIONI PER GLI ADDETT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2"/>
        </w:numPr>
        <w:spacing w:before="80" w:after="0"/>
        <w:jc w:val="both"/>
        <w:rPr>
          <w:sz w:val="24"/>
        </w:rPr>
      </w:pPr>
      <w:r>
        <w:rPr>
          <w:sz w:val="24"/>
        </w:rPr>
        <w:t>Verificare che l’utensile sia del tipo a doppio isolamento (220V)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la presenza del carter di protezion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l’integrità del cavo e delle spine di alimentazion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ntrollare il regolare fissaggio della fresa o dei disch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szCs w:val="22"/>
        </w:rPr>
        <w:t>Verificare l’efficienza dell’aspirato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szCs w:val="22"/>
        </w:rPr>
        <w:t>Verificare il funzionamento dell’interrutto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egnalare la zona esposta a livello di rumorosità eleva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6"/>
        </w:numPr>
        <w:spacing w:before="80" w:after="0"/>
        <w:jc w:val="both"/>
        <w:rPr>
          <w:sz w:val="24"/>
        </w:rPr>
      </w:pPr>
      <w:r>
        <w:rPr>
          <w:sz w:val="24"/>
        </w:rPr>
        <w:t>Eseguire il lavoro in condizioni di stabilità adeguata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on intralciare i passaggi con il cavo di alimentazion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Evitare turni di lavoro prolungati e continui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Interrompere l’alimentazione elettrica durante le pause di lavor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5"/>
        </w:numPr>
        <w:spacing w:before="80" w:after="0"/>
        <w:jc w:val="both"/>
        <w:rPr>
          <w:sz w:val="24"/>
        </w:rPr>
      </w:pPr>
      <w:r>
        <w:rPr>
          <w:sz w:val="24"/>
        </w:rPr>
        <w:t>Staccare il collegamento elettrico dell’utensil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ontrollare l’integrità del cavo e della spin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ulire l’utensil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egnalare eventuali malfunzionamen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ISPOSITIVI DI PROTEZIONE INDIVIDUALE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cchial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aschera per la protezione delle vie respiratori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</w:rPr>
      </w:pPr>
      <w:r>
        <w:rPr>
          <w:sz w:val="24"/>
        </w:rPr>
        <w:t>Guanti antivibrazion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ndumenti protettiv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UTENSILI</w:t>
      <w:tab/>
      <w:tab/>
    </w:r>
    <w:r>
      <w:rPr>
        <w:i/>
        <w:sz w:val="22"/>
      </w:rPr>
      <w:t xml:space="preserve">Scheda </w:t>
    </w:r>
    <w:r>
      <w:rPr>
        <w:sz w:val="22"/>
      </w:rPr>
      <w:t>U.01.1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5:03:00Z</dcterms:created>
  <dc:creator>Riccardo</dc:creator>
  <dc:description/>
  <cp:keywords/>
  <dc:language>en-US</dc:language>
  <cp:lastModifiedBy>ccc1</cp:lastModifiedBy>
  <cp:lastPrinted>2001-05-07T14:41:00Z</cp:lastPrinted>
  <dcterms:modified xsi:type="dcterms:W3CDTF">2010-11-22T09:46:00Z</dcterms:modified>
  <cp:revision>6</cp:revision>
  <dc:subject/>
  <dc:title>SCHEDE BIBLIOGRAFICHE DI RIFERIMENTO</dc:title>
</cp:coreProperties>
</file>