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 A TORR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strutture fisse e/o linee elettriche aeree che possano interferire con la ro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a stabilità della base d’appogg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protezione della zavorra (rotazione bassa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chiusura dello sportello del quad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che le vie di corsa della gru siano libe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bloccare i tenaglioni di ancoraggio alle rotai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i fine corsa elettrici e meccanici, di salita, discesa e traslazion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gli altri dispositivi di sicurezza (es. limitatore di carico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l carter al tambu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pulsantier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avvolgimento della fune di sollev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sicura del ganc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 freno della ro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ordine di servizio relativo alle manovre ed alle segnalazioni da effettuare nel caso sussista una situazione di interferenza pianificata con altre gru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Manovrare la gru da una postazione sicura o dalla cabin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vvisare l’inizio della manovra col segnalatore acustic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ttenersi alle portate indicate dai cartell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seguire con gradualità le manovr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urante lo spostamento dei carichi evitare le aree di lavoro ed i passagg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on eseguire tiri di materiale imbracati o contenuti scorrettament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urante le pause di lavoro ancorare la gru con i tenaglioni e scollegarla elettricament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egnalare tempestivamente eventual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Rialzare il gancio ed avvicinarlo alla tor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ollegare elettricamente la gru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ncorare la gru alle rotaie con i tenagl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NUTENZION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trimestralmente le fu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o stato d’usura delle parti in movi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 freni dei motori e di ro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grassare pulegge, tamburo e ral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livello dell’olio nei ridutto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serraggio dei bulloni della struttu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integrità dei conduttori di terra contro le scariche atmosferich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taratura del limitatore di car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parallelismo e la complanarità dei bina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ll’avvolgicavo e della canaletta di prote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l’imbracatura di sicurezza con doppia fune di trattenuta per gli interventi di manutenzione fuori dalle protezioni fiss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GRU A TOR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37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2-06T14:19:00Z</dcterms:modified>
  <cp:revision>8</cp:revision>
  <dc:subject/>
  <dc:title>SCHEDE BIBLIOGRAFICHE DI RIFERIMENTO</dc:title>
</cp:coreProperties>
</file>