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CARRO CON GRU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ubraz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Verificare accuratamente l’efficienza dei dispositivi frenanti e di tutti i comandi in gene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efficienza delle luci, dei dispositivi di segnalazione acustici e luminos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arantire la visibilità del posto di guid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che i percorsi in cantiere siano adeguati per la stabilità del mezz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che nella zona di lavoro non vi siano linee elettriche aeree che possano interferire con le manov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integrità dei tubi flessibili e dell’impianto oleodinamico in gene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mpliare con apposite plance la superficie di appoggio degli stabilizzator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efficienza della gru, compresa la sicura del ganc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a presenza in cabina di un estin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Non trasportare persone all’interno del cass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deguare la velocità ai limiti stabiliti in cantiere e transitare a passo d’uomo in prossimità dei posti di lavor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azionare la gru con il mezzo in posizione inclinat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superare la portata massima e del mezzo e dell’apparecchio di sollevam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superare l’ingombro massim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zionare e fissare adeguatamente il carico in modo che risulti ben distribuito e che non possa subire spostamenti durante il traspor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ssicurarsi della corretta chiusura delle spond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tempestivamente eventuali malfunzionamenti o situazioni pericolos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zzare adeguati accessori di sollevam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tenere i comandi puliti da grasso, olio, ecc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 caso di visibilità insufficiente richiedere l’aiuto di personale per eseguire le manov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Eseguire le operazioni di revisione e manutenzione necessarie al reimpiego a motore sp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sizionare correttamente il braccio telescopico e bloccarlo in posizione di ripos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lire convenientemente il mezz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gua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077" w:hanging="652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080" w:hanging="654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077" w:hanging="652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077" w:hanging="652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080" w:hanging="654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AUTOCARRO CON GRU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46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9-16T13:05:00Z</dcterms:modified>
  <cp:revision>5</cp:revision>
  <dc:subject/>
  <dc:title>SCHEDE BIBLIOGRAFICHE DI RIFERIMENTO</dc:title>
</cp:coreProperties>
</file>