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GLIAERBA A BARRA FALCI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a funzionalità dei comandi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Verificare il corretto fissaggio delle lame dentate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e protezioni agli organi di trasmission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 caso di inceppamento non rimuovere il materiale dalle lame con il moto inserit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Durante gli spostamenti disinserire il moto alle lame, sollevarle e applicare la protezione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hiudere il rubinetto della benzina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pulizia a motore spento, segnalando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51:00Z</dcterms:created>
  <dc:creator>Riccardo</dc:creator>
  <dc:description/>
  <cp:keywords/>
  <dc:language>en-US</dc:language>
  <cp:lastModifiedBy>ccc1</cp:lastModifiedBy>
  <dcterms:modified xsi:type="dcterms:W3CDTF">2009-07-06T13:37:00Z</dcterms:modified>
  <cp:revision>5</cp:revision>
  <dc:subject/>
  <dc:title>SCHEDE BIBLIOGRAFICHE DI RIFERIMENTO</dc:title>
</cp:coreProperties>
</file>