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TEZIONE APERTURE VERSO IL VUO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CARATTERISTICHE DI SICUREZ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Le protezioni devono essere allestite a regola d’arte utilizzando buon materiale; risultare idonee allo scopo ed essere conservate in efficienza per l’intera durata del lavo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aperture nei muri prospicienti il vuoto o vani che abbiano una profondità superiore a m 0,50 devono essere munite di parapetto con tavola fermapiede oppure essere convenientemente sbarr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Le protezioni sono predisposte per evitare la caduta di persone e la precipitazione di cose e materiale nel vuo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protezioni vanno applicate nei casi tipici di: balconi, pianerottoli, vani finestra, vani ascensore e casi simili quando siano insufficienti o assenti i ponteggi al pi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a necessità della protezione permane e, anzi, si fa tanto più grande quando, col graduale aumento delle dimensioni delle aperture verso il vuoto, diminuiscono quelle dei muri, fino a ridursi ai soli pilastri come avviene nelle costruzioni in c.a. e metalliche, oppure fino a scomparire come avviene sul ciglio di coperture pia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 caso dei vani e delle rampe delle scale i parapetti provvisori di protezione vanno tenuti in opera, fissati rigidamente a strutture resistenti, fino all’installazione definitiva delle ringhiere ed al completamento delle muratu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ISTRUZIONI PER GLI ADDET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a presenza efficace delle protezioni alle aperture verso il vuoto tutto dove necessa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rimuovere, senza qualificata motivazione, le protezi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al responsabile di cantiere eventuali non rispondenze a quanto indica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55:00Z</dcterms:created>
  <dc:creator>Riccardo</dc:creator>
  <dc:description/>
  <dc:language>en-US</dc:language>
  <cp:lastModifiedBy>sior</cp:lastModifiedBy>
  <cp:lastPrinted>2004-04-08T15:12:00Z</cp:lastPrinted>
  <dcterms:modified xsi:type="dcterms:W3CDTF">2008-11-18T12:55:00Z</dcterms:modified>
  <cp:revision>2</cp:revision>
  <dc:subject/>
  <dc:title>SCHEDE BIBLIOGRAFICHE DI RIFERIMENTO</dc:title>
</cp:coreProperties>
</file>