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LAZZA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Elettric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esoiamento, stritolament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duta materiale dall’alt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lveri, fibre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Verificare l’integrità delle parti elettriche visibil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a presenza dell’involucro coprimotore ed ingranagg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efficienza della griglia di protezione sulla vasc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integrità dell’interruttore di comand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a presenza della tettoia di protezione del posto di lavor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Non rimuovere la griglia di protezione sulla vasc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on inserire attrezzi per pulire o rimuovere materiale dalla vasca con gli organi in moviment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on intralciare i passaggi con il cavo di alimentazion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Scollegare elettricamente la macchin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seguire le operazioni di revisione, manutenzione e pulizia, necessarie al reimpiego della macchina a motore ferm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egnalare eventuali gua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schere per la protezione delle vie respiratori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5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3:30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09-07-06T13:33:00Z</dcterms:modified>
  <cp:revision>4</cp:revision>
  <dc:subject/>
  <dc:title>SCHEDE BIBLIOGRAFICHE DI RIFERIMENTO</dc:title>
</cp:coreProperties>
</file>